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5825" w:hanging="0"/>
        <w:rPr/>
      </w:pPr>
      <w:r>
        <w:rPr/>
        <w:t xml:space="preserve">                               </w:t>
      </w:r>
      <w:bookmarkStart w:id="0" w:name="_1022593863"/>
      <w:bookmarkEnd w:id="0"/>
      <w:r>
        <w:rPr/>
        <w:object w:dxaOrig="541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40.55pt" filled="f" o:ole="">
            <v:imagedata r:id="rId3" o:title=""/>
          </v:shape>
          <o:OLEObject Type="Embed" ProgID="" ShapeID="ole_rId2" DrawAspect="Content" ObjectID="_1350161687" r:id="rId2"/>
        </w:object>
      </w:r>
    </w:p>
    <w:p>
      <w:pPr>
        <w:pStyle w:val="Header"/>
        <w:tabs>
          <w:tab w:val="center" w:pos="3360" w:leader="none"/>
          <w:tab w:val="center" w:pos="4252" w:leader="none"/>
          <w:tab w:val="right" w:pos="8504" w:leader="none"/>
        </w:tabs>
        <w:ind w:right="5825" w:hanging="0"/>
        <w:rPr>
          <w:rFonts w:ascii="Monotype Corsiva;Bookman Old Style" w:hAnsi="Monotype Corsiva;Bookman Old Style" w:cs="Monotype Corsiva;Bookman Old Style"/>
          <w:i/>
          <w:i/>
        </w:rPr>
      </w:pPr>
      <w:r>
        <w:rPr>
          <w:rFonts w:eastAsia="Monotype Corsiva;Bookman Old Style" w:cs="Monotype Corsiva;Bookman Old Style" w:ascii="Monotype Corsiva;Bookman Old Style" w:hAnsi="Monotype Corsiva;Bookman Old Style"/>
          <w:i/>
        </w:rPr>
        <w:t xml:space="preserve">                  </w:t>
      </w:r>
      <w:r>
        <w:rPr>
          <w:rFonts w:cs="Monotype Corsiva;Bookman Old Style" w:ascii="Monotype Corsiva;Bookman Old Style" w:hAnsi="Monotype Corsiva;Bookman Old Style"/>
          <w:i/>
        </w:rPr>
        <w:t>Provincia de Santa Fe</w:t>
      </w:r>
    </w:p>
    <w:p>
      <w:pPr>
        <w:pStyle w:val="Heading3"/>
        <w:rPr/>
      </w:pPr>
      <w:r>
        <w:rPr/>
        <w:t xml:space="preserve">              </w:t>
      </w:r>
      <w:r>
        <w:rPr/>
        <w:t>SECRETARIA DE EST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E MEDIO AMBIENTE Y DESARROLLO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SUSTENTABLE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jc w:val="both"/>
        <w:rPr/>
      </w:pPr>
      <w:r>
        <w:rPr/>
        <w:t>ANEXO III - CARACTERISTICAS DE RIES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esente Anexo amplia y complementa el Anexo II  ‘LISTA DE CARACTERÍSTICAS DE PELIGROSIDAD’ del Decreto 1844 / 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RROSIVIDAD (H8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En base a esta característica se identifica a aquellas sustancias o residuos que </w:t>
        <w:tab/>
        <w:t>presenten un riesgo para la salud y el medio ambiente debido 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ser depositados directamente en un relleno de seguridad y al entrar en contacto con otros residuos, pueden movilizar metales tóxic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eren un equipamiento especial (recipientes, contenedores, dispositivos de conducción) para su manejo, almacenamiento y transporte, lo cual exige el empleo de materiales resistente seleccionad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eden destruir un tejido vivo en caso de un contacto inadvertido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onsidera entonces, que un material o un residuo presenta la característica de corrosividad, si verifica alguna de las condiciones siguientes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residuo acuoso y tiene un pH &lt; 2 ó pH&gt; 12,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líquido y corroe el acero SAE 1020 en una proporción superior a 6,35 mm por año a una temperatura de 55 ºC, de acuerdo al método identicado en NACE (National Association Corrosion Engineers) Standard TM – 01 – 69, ó equival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 REACTIVIDAD (H5.1, H5.2, H109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característica identifica sustancias o residuos que debido a su extrema inestabilidad y tendencia a reaccionar violentamente o explotar, y plantean un problema para todas las etapas de su manejo.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onsidera que una sustancia o residuo presenta características reactivas si cumple con alguna de las siguientes condiciones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normalmente inestable y sufre cambios fácilmente sin detonació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cciona violentamente con el agu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mezclas potencialmente explosivas con agu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se mezcla con agua genera gases tóxicos, vapores o humos en cantidad suficiente como para presentar un peligro para la salud o el ambi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portador de cianuros o sulfuros y puede generar gases, vapores o   emanaciones tóxicas en cantidad suficiente como para representar un peligro para la salud o el ambient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) EXPLOSIVIDAD (H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na sustancia o residuo tiene esta característica cuand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capaz de detonar o reaccionar explosivamente si es sometido a una acción iniciadora fuerte o si es calentado en condición confinada, es decir en condición de volumen constan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 facilidad de detonar, de descomponerse o de reaccionar explosivamente en condiciones normales de temperatura y pres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explosivo, entendiéndose por tal si es susceptible de producir en forma súbita una reacción exotérmica con generación de grandes cantidades de gases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halla contemplada esta categoría en la norma IRAM 3798. Se asimila a la Clase 1 del Reglamento de Transporte de Materiales Peligrosos (RTM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) TOXICIDAD (H 6.1, H 11, H12)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identifica a aquellas sustancias o residuos o sus productos metabólicos que poseen la capacidad de, a determinadas dosis y luego de haber estado en contacto con la piel o las mucosas o de haber penetrado en el organismo por cualquier vía, provocar por acción química o químico-físico un daño en la salud, funcional u orgánica, reversible o irreversible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be diferenciar ent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aguda: El efecto se manifiesta luego de una única administra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Subaguda o Subcrónica: El efecto se manifiesta luego de la administración o contacto con el material durante un período limitado. (Ejemplo 1 a 3 mese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xicidad Crónica: El efecto tóxico se manifiesta luego de una administración o contacto durante períodos muchos mas prolongado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s determinaciones de toxicidad se pueden subdividir en dos grandes categorías: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Toxicidad Humana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oral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inhalación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penetración dérmic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Irritación Dérm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cotoxicidad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acuático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terrest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n de cuantificar resultados de toxicidad, se emplea el índice DL 50 (dosis letal 50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xperimentos con animales, la DL 50 indica la dosis para la cual el 50 % de la población de animales bajo experimento, mueren por efecto de la sustancia administr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 50: indica concentración letal media, es decir la concentración en el ambiente que mata al 50 % de los animales en experimentación, en un tiempo defini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sustancia o residuo presenta esta característica s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ha determinado que es letal para el ser humano en baja dosis, o bien en ausencia de datos sobre toxicidad humana en estudios con animales se ha determinado que presenta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 50 (absorción oral en ratas) &lt; 50 mg / kg de peso del cuerpo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 50 (penetración dérmica en ratas o conejos) &lt; 200 mg / kg de peso del cuerpo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 50 (absobido por inhalación en ratas) &lt; 2 mg / l de aire del ambi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es capaz de otra manera de causar o contribuir significativamente a un aumento de enfermedades graves irreversibles o enfermedades discapacitantes reversibles.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ratogenicida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identifica a aquellas sustancias o residuos que por su composición producen efectos sobre el feto, pudiendo provocar la muerte del embrión, u ocasionar deformaciones, o conducir a una disminución del desarrollo intelectual o corpo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cinogenic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a característica se identifica a aquellas sustancias o residuos capaces de originar cánc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utagenicidad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de riesgo, identifica a aquellas sustancias o residuos que por su composición provocan mutaciones en el material genético de las células somáticas o de las celulas germinales. Las mutaciones en las células corporales pueden ser causante de cáncer mientras que las mutaciones en las células germinales (embrionarias y esperma) se pueden transmitir hereditari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) INFLAMABIIDAD (H3, H 4.1, H 4.2, H 4.3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 esta característica se identifican a aquellas sustancias o residuos que presenten riesgo de ignición, siendo inflamable bajo las condiciones normales de almacenaje, transporte, manipulación y disposición, o bien que sean capaces de agravar severamente una combustión una vez iniciada, o sean capaz de originar tóxicos y crear corrientes convectivas que pueden transportar tóxicos a áreas circundantes, Una sustancia o residuo exhibe la característica de inflamabilidad. Si una muestra representativa del mismo, cumple alguna de las siguiente condiciones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líquido inflamable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terminación según Norma IRAM I.A.P A 65-39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simila a la clase 3 del Reglamento de Transporte de Materiales Peligrosos (RTMP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sólido inflamable, de acuerdo al Código H 4.1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material que presenta las características mencionadas en el Código H 4.3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dos categorías anteriores están contempladas en la Norma IRAN N° 3795 (sólido inflamable, sólido espontáneamente inflamable y sólido que en contacto con agua o humedad despide gases inflamables). Se asimilan a las clases 4.1, 4.2, y 4.3 del RTMP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gas inflamable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tegoría contempla a la Norma IRAM 3795 (gases inflamables). Se asimila a la Clase 2 del RTM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) LIXIVIABILIDAD H13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 residuo exhibe la característica de lixiviabilidad si posee la capacidad de movilizar sustancias tóxicas al medio. Esta característica se mide por un procedimiento de extracción o ensayo de lixiviabilidad. Si el extracto de una muestra representativa del residuo contiene alguno de los contaminantes listado en las Tablas que siguen a continuación, en concentraciones superiores a las indicadas posee tal caracterís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método también puede ser usado para simular el proceso de lixiviación que puede sufrir un residuo al depositarse en un relleno sanitari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– CONTAMINANTES INROGANICOS EN LIXIVI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1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440"/>
        <w:gridCol w:w="1800"/>
        <w:gridCol w:w="1680"/>
        <w:gridCol w:w="3480"/>
      </w:tblGrid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MIN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E MAXI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mg / l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ODO DE EXTRAC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ODO DE CUANTIFICACION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S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3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706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39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A SW 846  -  7080  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43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A SW 846  - 7130 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47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719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OM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-9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42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-97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470A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22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760A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2-49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74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– CONTAMINANTES ORGANICOS EN LIXIVIAD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º CAS: Chemical Abstract Service</w:t>
      </w:r>
    </w:p>
    <w:p>
      <w:pPr>
        <w:pStyle w:val="Normal"/>
        <w:rPr>
          <w:sz w:val="24"/>
        </w:rPr>
      </w:pPr>
      <w:r>
        <w:rPr>
          <w:sz w:val="24"/>
        </w:rPr>
        <w:t>VOC: compuesto orgánico volátil</w:t>
      </w:r>
    </w:p>
    <w:p>
      <w:pPr>
        <w:pStyle w:val="Heading2"/>
        <w:rPr/>
      </w:pPr>
      <w:r>
        <w:rPr/>
        <w:t>Org. N / H: orgánico no halogenado</w:t>
      </w:r>
    </w:p>
    <w:p>
      <w:pPr>
        <w:pStyle w:val="Normal"/>
        <w:rPr>
          <w:sz w:val="24"/>
        </w:rPr>
      </w:pPr>
      <w:r>
        <w:rPr>
          <w:sz w:val="24"/>
        </w:rPr>
        <w:t>PH: compuestos fenólicos</w:t>
      </w:r>
    </w:p>
    <w:p>
      <w:pPr>
        <w:pStyle w:val="Normal"/>
        <w:rPr>
          <w:sz w:val="24"/>
        </w:rPr>
      </w:pPr>
      <w:r>
        <w:rPr>
          <w:sz w:val="24"/>
        </w:rPr>
        <w:t>HPH: compuestos fenólicos halogen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:</w:t>
      </w:r>
    </w:p>
    <w:p>
      <w:pPr>
        <w:pStyle w:val="Normal"/>
        <w:rPr>
          <w:sz w:val="24"/>
        </w:rPr>
      </w:pPr>
      <w:r>
        <w:rPr>
          <w:sz w:val="24"/>
        </w:rPr>
        <w:t>Los métodos analíticos citados en las tablas son indicativos. Pudiéndose aplicar otros métodos validados analíticamente (con el consentimiento de la Autoridad de Aplicac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7078980" cy="653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8980" cy="653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465"/>
                              <w:gridCol w:w="1465"/>
                              <w:gridCol w:w="2706"/>
                              <w:gridCol w:w="20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AMETR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IMITE MAX. (mg/l)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ODO EXTRACTIV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CNICA ANALI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-43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40 , 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TRACLORURO DE CARBO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-23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D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-74-9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-90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OFORM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-66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-48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-39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6-44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ESOL TOTA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41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-D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4-75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15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 DI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6-46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 / 8260 B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 DICLOROET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7-06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 / 8260 B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,1 DICLOROETILENO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-35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 DINITROTOLU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1-14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DRIN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-20-8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PTACLORO (Y SU EPOXIDO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6-44-8 (1024-57-3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8-74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8 Mod. Ac / 8081 S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BUTADI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-68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4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ET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-72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41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D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-89-9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OXICLOR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-43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IL ETIL CETON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8-93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2 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T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-95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NTA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-86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RIDIN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-86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TRACLOROETIL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7-18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XAF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1-35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ICLOROETIL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-01-6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5-TRI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-95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6-TRI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8-06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5 - TP (SILVEX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3-72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151 Ac /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URO DE VINIL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-01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LINUCLEARES AROMATICOS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RAM 2901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.10 – 83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4pt;height:514.25pt;mso-wrap-distance-left:0pt;mso-wrap-distance-right:7.05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465"/>
                        <w:gridCol w:w="1465"/>
                        <w:gridCol w:w="2706"/>
                        <w:gridCol w:w="20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METR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MITE MAX. (mg/l)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ODO EXTRACTIV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CNICA ANALITI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-43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40 , 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RACLORURO DE CARBO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-23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D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-74-9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-90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OFORM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-66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-48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-39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-44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SOL TOTA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41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-D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4-75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15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 DI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-46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 / 8260 B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 DICLOROET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7-06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 / 8260 B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,1 DICLOROETILENO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-35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2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 DINITROTOLU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1-14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RIN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-20-8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PTACLORO (Y SU EPOXIDO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6-44-8 (1024-57-3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8-74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8 Mod. Ac / 8081 Sol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BUTADI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-68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40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ET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-72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410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D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-89-9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OXICLOR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-43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IL ETIL CETONA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8-93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2 A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T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-95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NTA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-86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5.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RIDINA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0-86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RACLOROETIL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7-18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2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XAF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1-35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ICLOROETIL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-01-6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5-TRI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-95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6-TRI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8-06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5 - TP (SILVEX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3-72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151 Ac /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URO DE VINIL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-01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LINUCLEARES AROMATICOS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RAM 2901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10 – 83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altName w:val="Bookman Old Style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10:00Z</dcterms:created>
  <dc:creator>S.R.N. y D.S.</dc:creator>
  <dc:description/>
  <dc:language>en-US</dc:language>
  <cp:lastModifiedBy>Secretaría Ecología</cp:lastModifiedBy>
  <cp:lastPrinted>2004-04-06T17:50:00Z</cp:lastPrinted>
  <dcterms:modified xsi:type="dcterms:W3CDTF">2004-04-12T13:44:00Z</dcterms:modified>
  <cp:revision>3</cp:revision>
  <dc:subject/>
  <dc:title>ANEXO III - CARACTERISTICAS DE RIESGO</dc:title>
</cp:coreProperties>
</file>