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60"/>
        <w:jc w:val="right"/>
        <w:rPr>
          <w:sz w:val="24"/>
          <w:szCs w:val="24"/>
        </w:rPr>
      </w:pPr>
      <w:r>
        <w:rPr>
          <w:sz w:val="24"/>
          <w:szCs w:val="24"/>
        </w:rPr>
        <w:t>BUENOS AIRES, 10 ABR 1996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:  el texto  del Anexo 1  -  Listado de obligaciones básicas que componen  la  primera  línea  en materia  de Higiene  y Seguridad y el Anexo 2 - Formulario de Autoevaluación aprobados por la Resolución Nº 38 de fecha 1º de abril de 1996, y </w:t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CONSIDERANDO</w:t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Que se ha deslizado un error material en el punto 4.2 del Anexo 1 al consignar “... No recorrer más de 20 más para llegar a un extintor...”;</w:t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 los puntos 7.2, 7.3, 8.3 y 11.1 consignan textos que podrían ser determinantes de errores, al formalizarse su respuesta por parte del Empleador; </w:t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Que corresponde corregir aquellos defectos que puedan ser causantes de llenados equívocos, en instrumentos como los analizados.</w:t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Por ello,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 SUPERINTENDENTE DE RIESGOS DEL TRABAJO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UELV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1º:  Corríjase el punto 4.2 del Anexo 1 - Listado  de obligaciones  básicas  que componen  la primera línea  en materia de Higiene y Seguridad de la Resolución Nº 38 de fecha 1º de abril de 1996, consignándose “mts”, en reemplazo de “más”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2º: Modifícase el texto de los puntos 7.2, 7.3, 8.3 y 11.1 del Anexo 2 - Formulario de Autoevaluación de la Resolución citada en el resolutivo anterior, los que quedarán  redactados  a tenor  de lo siguiente: “...7.2. ¿Se ha evitado la instalación de cables bajo  tensión  sueltos?. 7.3. ¿Los  conectores  eléctricos se encuentran en buen estado?. 8.3. ¿Las mangueras,  cañerías y  uniones de los compresores e  instalaciones de distribución de aire  comprimido y  otros gases se encuentran en buen estado, sin presentar pérdidas?. 11.1 ¿De existir operarios expuestos a condiciones de carga térmica, están éstos controlados adecuadamente?...”.</w:t>
      </w:r>
      <w:r>
        <w:br w:type="page"/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3º: Consígnese en los formularios respectivos la corrección y modificación resueltas en los artículos 1º y 2º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4º: Regístrese, comuníquese, dése a la Dirección Nacional del Registro Oficial para su publicación, remítase copia autenticada al Departamento Publicaciones y Biblioteca y archívese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RESOLUCION S.R.T. Nº  42</w:t>
        <w:tab/>
        <w:tab/>
      </w:r>
      <w:r>
        <w:rPr/>
        <w:t>DR. ROBERTO JOSE DOMINGUEZ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  <w:t>SUPERINTENDENTE DE RIESGOS DEL TRABAJ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2552" w:right="567" w:gutter="0" w:header="0" w:top="255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16:26:00Z</dcterms:created>
  <dc:creator>SISTEMAS</dc:creator>
  <dc:description/>
  <dc:language>en-US</dc:language>
  <cp:lastModifiedBy>SISTEMAS</cp:lastModifiedBy>
  <cp:lastPrinted>1996-04-10T17:34:00Z</cp:lastPrinted>
  <dcterms:modified xsi:type="dcterms:W3CDTF">1996-04-23T18:14:00Z</dcterms:modified>
  <cp:revision>7</cp:revision>
  <dc:subject/>
  <dc:title>							BUENOS AIRES,</dc:title>
</cp:coreProperties>
</file>