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I b  - Urgencias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65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64735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)  Existe Plan de Emergencias ?</w:t>
        <w:tab/>
        <w:tab/>
        <w:t xml:space="preserve">Primero   </w:t>
        <w:tab/>
        <w:tab/>
        <w:t xml:space="preserve"> Altern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¿Tiene estableci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cedimientos de actuación ante emergencias ?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>(Táchese lo que no corresponda)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Figuran en los procedimientos los teléfonos y direcciones de los prestadores de la zon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ervicio de Traslados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tro Asistencial de Baja complejidad</w:t>
        <w:tab/>
        <w:tab/>
        <w:tab/>
        <w:tab/>
        <w:tab/>
        <w:t>SI</w:t>
        <w:tab/>
        <w:t>NO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tro Asistencial de Media complejidad</w:t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tro Asistencial de Alta complejidad</w:t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) ¿Organizó con los prestadores un Plan de Acción ante Emergencias? </w:t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n caso afirmativo, contempla los siguientes ejempl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itraumatizados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mputaciones (*)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uemados (*)</w:t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toxicados (*)</w:t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*) Enviar Plan de Acción en cada caso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tadores de traslado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¿La Empresa Autosegurada entrega procedimientos que contengan instrucciones y datos de centros asistencia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En base al diagnóstico realizado por profesional del móvil, tiene autorización para la derivación directa  a un centro asistencial de mayor complejida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tadores asistencial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¿Requiere el prestador autorización previa para algún tipo de prestación?  </w:t>
        <w:tab/>
        <w:t>SI</w:t>
        <w:tab/>
        <w:t>NO</w:t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00:00Z</dcterms:created>
  <dc:creator>.</dc:creator>
  <dc:description/>
  <dc:language>en-US</dc:language>
  <cp:lastModifiedBy>SISTEMAS</cp:lastModifiedBy>
  <cp:lastPrinted>1996-06-21T12:05:00Z</cp:lastPrinted>
  <dcterms:modified xsi:type="dcterms:W3CDTF">1996-06-21T12:06:00Z</dcterms:modified>
  <cp:revision>13</cp:revision>
  <dc:subject/>
  <dc:title>Anexo III - Urgencias</dc:title>
</cp:coreProperties>
</file>