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Anexo I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se constatara que la información obrante en sede de la Aseguradora o del Empleador Autoasegurado difiere de la presentada por ante la SRT, se sancionará com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muy grave,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sin perjuicio de inicar las acciones penales correspondientes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.a. Organización y Estructur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3.Organigrama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el Organigrama   estuviera incompleto o fuera diferente al presentado ante la S.R.T.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leve o grave</w:t>
      </w:r>
      <w:r>
        <w:rPr>
          <w:rFonts w:eastAsia="Times New Roman" w:cs="Times New Roman" w:ascii="Times New Roman" w:hAnsi="Times New Roman"/>
          <w:sz w:val="24"/>
          <w:szCs w:val="24"/>
        </w:rPr>
        <w:t>, según corresponda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4. Area Médica. Objetivos y Actividades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 información insuficiente o inespecífica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lev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a carencia de la documentación será considerada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2.1. Recursos Humanos. 2.2. Identificación de Responsables de Area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se constata que el personal tiene superposición horaria en 2 ó mas instituciones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muy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 prevé considerar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l desempeño simultáneo de funciones en área de prestaciones y área de prevenció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.b. Urgencia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La carencia de Plan de Emergencias Alternativo será considerada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 xml:space="preserve"> 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existencia en sede de la Aseguradora de un ejemplar de los Procedimientos de Actuación ante Emergencias entregados a los asegurados, 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los procedimientos de actuación ante emergencias resultan insuficientes o inespecíficos será considerada com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le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Organización de Planes de Acción ante Emergencias en los casos de : Amputaciones, Quemados,  Intoxicados y graves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se carece de constancia de entrega  de procedimientos que contengan instrucciones y datos de centros asistenciales contratados a los prestadores de traslados,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.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i no existen constancias escritas donde figure que el médico del móvil  de traslados tiene la alternativa de derivación directa del siniestrado a un centro asistencial de mayor complejidad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erá considerad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los prestadores contratados requieren autorización para alguna práctica asistencial cuya demora pudiera resultar en un  agravamiento de la salud del trabajador siniestrado,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muy  grav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I.c. Traslados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existencia de contratos con las empresas prestadoras de traslados que brinden cobertura en todo el territorio nacional se considerará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 xml:space="preserve">I.d. Establecimientos Asistenciales de Baja Complejidad, I.e. Establecimientos Asistenciales de Media Complejidad, I.f. Establecimientos Asistenciales de Alta Complejidad, I.g.Ortesis y Protesis, I.h. Rehabilitación y I.i.  Servicio Funerario: 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i no se constata la existencia de contratos con prestadores para brindar cobertura a nivel nacional será considerad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nte la verificación de incumplimientos en el otorgamiento íntegro y oportuno de las prestaciones que marca la Ley: a) Asistencia médica y farmacéutica, b) Prótesis y Ortopedia, c) Rehabilitación, d) Recalificación profesional y e) Servicio funerario, se sancionará como 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  <w:t>falta grave o muy grave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</w:rPr>
      </w:r>
    </w:p>
    <w:sectPr>
      <w:type w:val="nextPage"/>
      <w:pgSz w:w="12240" w:h="15840"/>
      <w:pgMar w:left="2268" w:right="851" w:gutter="0" w:header="0" w:top="2835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ms Rmn" w:cs="Tms Rmn"/>
      <w:color w:val="auto"/>
      <w:sz w:val="20"/>
      <w:szCs w:val="20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PLANTILL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7-03T12:30:00Z</dcterms:created>
  <dc:creator>.</dc:creator>
  <dc:description/>
  <dc:language>en-US</dc:language>
  <cp:lastModifiedBy>SISTEMAS</cp:lastModifiedBy>
  <cp:lastPrinted>1996-07-05T12:22:00Z</cp:lastPrinted>
  <dcterms:modified xsi:type="dcterms:W3CDTF">1996-07-05T12:22:00Z</dcterms:modified>
  <cp:revision>10</cp:revision>
  <dc:subject/>
  <dc:title>Anexo de Resoluci�n sobre R�gimen de  Sanciones por incumplimiento de  Res.SRT N� 66/96.</dc:title>
</cp:coreProperties>
</file>