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nexo I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onstatara que la información obrante en sede de la Empresa Autoasegurada difiere de la presentada por ante la SRT, se sancionará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grave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in perjuicio de inicar las acciones penales correspondiente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a. Organización y Estructur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Organigram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el Organigrama   estuviera incompleto o fuera diferente al presentado ante la S.R.T.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 o grave</w:t>
      </w:r>
      <w:r>
        <w:rPr>
          <w:rFonts w:eastAsia="Times New Roman" w:cs="Times New Roman" w:ascii="Times New Roman" w:hAnsi="Times New Roman"/>
          <w:sz w:val="24"/>
          <w:szCs w:val="24"/>
        </w:rPr>
        <w:t>, según correspond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 Area Médica. Objetivos y Actividad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 información insuficiente o inespecífica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 carencia de la documentación será considerad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1. Recursos Humanos. 2.2. Identificación de Responsables de Are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onstata que el personal tiene superposición horaria en 2 ó mas instituciones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prevé considera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 desempeño simultáneo de funciones en área de prestaciones y área de prevenció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b. Urgencia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 carencia de Plan de Emergencias Alternativo será considerad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en sede de la Empresa de un ejemplar de los Procedimientos de Actuación ante Emergencias, 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los procedimientos de actuación ante emergencias resultan insuficientes o inespecíficos será considerada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Organización de Planes de Acción ante Emergencias en los casos de : Amputaciones, Quemados e  Intoxicados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arece de constancia de entrega  de procedimientos que contengan instrucciones y datos de centros asistenciales contratados a los prestadores de traslados,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no existen constancias escritas donde figure que el médico del móvil  de traslados tiene la alternativa de derivación directa del siniestrado a un centro asistencial de mayor complejida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á considerad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los prestadores contratados requieren autorización para alguna práctica asistencial cuya demora pudiera resultar en un  agravamiento de la salud del trabajador siniestrado,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c. Traslado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de contratos con las empresas prestadoras de traslados que brinden cobertura en todo el territorio nacional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I.d. Establecimientos Asistenciales de Baja Complejidad, I.e. Establecimientos Asistenciales de Media Complejidad, I.f. Establecimientos Asistenciales de Alta Complejidad, I.g.Ortesis y Protesis, I.h. Rehabilitación y I.i.  Servicio Funerario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de contratos con prestadores para brindar cobertura a nivel nacional será considerad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te la verificación de incumplimientos en el otorgamiento íntegro y oportuno de las prestaciones que marca la Ley: a) Asistencia médica y farmacéutica, b) Prótesis y Ortopedia, c) Rehabilitación, d) Recalificación profesional y e) Servicio funerario, se sancionará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 o muy grav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2268" w:right="851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8T12:47:00Z</dcterms:created>
  <dc:creator>.</dc:creator>
  <dc:description/>
  <dc:language>en-US</dc:language>
  <cp:lastModifiedBy>.</cp:lastModifiedBy>
  <dcterms:modified xsi:type="dcterms:W3CDTF">1996-08-08T12:47:00Z</dcterms:modified>
  <cp:revision>2</cp:revision>
  <dc:subject/>
  <dc:title>Anexo de Resoluci�n sobre R�gimen de  Sanciones por incumplimiento de  Res.SRT N� 66/96.</dc:title>
</cp:coreProperties>
</file>