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CERTIFICADO DE DEUDA CON EL FONDO DE GARANTÍA ARTÍCULO 33 LEY Nº 24.557</w:t>
      </w:r>
    </w:p>
    <w:p>
      <w:pPr>
        <w:pStyle w:val="Contents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DEUDA  N°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f.: Exp. S.R.T. N° </w:t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CERTIFICO, en ejercicio de las facultades conferidas a esta SUPERINTENDENCIA DE RIESGOS DEL TRABAJO por el art. 33, apartado 3 y el art. 46, apartado 3, de la Ley N° 24.557 que la empresa………………………., CUIT N° …………. mantiene con el FONDO DE GARANTIA creado por el art. 33 apartado 1 de la Ley N° 24.557 una deuda de $ …………en concepto de Cuotas Omitidas –conforme lo establecido en el art.28, inciso 3, de la Ley N° 24.557, el art. 17 del Decreto Nº 334/96, modificado por el art. 19 del Decreto N° 491/97, y la Resolución SRT N° 490/99- de acuerdo al siguiente detal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992"/>
        <w:gridCol w:w="1134"/>
        <w:gridCol w:w="709"/>
        <w:gridCol w:w="850"/>
        <w:gridCol w:w="709"/>
        <w:gridCol w:w="992"/>
        <w:gridCol w:w="992"/>
        <w:gridCol w:w="709"/>
        <w:gridCol w:w="1276"/>
      </w:tblGrid>
      <w:tr>
        <w:trPr>
          <w:trHeight w:val="428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DDJ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Período Omit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Remuneraci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Apo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uota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Varia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uota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 xml:space="preserve">F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Días Omiti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uota Result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álculo segú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Importe a Pagar al FG</w:t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4110"/>
        <w:gridCol w:w="1418"/>
      </w:tblGrid>
      <w:tr>
        <w:trPr>
          <w:trHeight w:val="38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Perío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Fecha de Recaud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Detalle Pagos del Emplea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Importe pagado por el empleador</w:t>
            </w:r>
          </w:p>
        </w:tc>
      </w:tr>
      <w:tr>
        <w:trPr>
          <w:trHeight w:val="3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Pagos al Fondo de Garantía-AF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Pagos al Fondo de Garantía-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</w:tbl>
    <w:p>
      <w:pPr>
        <w:pStyle w:val="Contents3"/>
        <w:spacing w:lineRule="auto" w:line="360"/>
        <w:jc w:val="both"/>
        <w:rPr/>
      </w:pPr>
      <w:r>
        <w:rPr/>
      </w:r>
    </w:p>
    <w:p>
      <w:pPr>
        <w:pStyle w:val="Contents3"/>
        <w:spacing w:lineRule="auto" w:line="360"/>
        <w:jc w:val="both"/>
        <w:rPr/>
      </w:pPr>
      <w:r>
        <w:rPr/>
      </w:r>
    </w:p>
    <w:p>
      <w:pPr>
        <w:pStyle w:val="Contents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A DEPOSITAR AL FONDO DE GARANTIA:  $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esente Certificado de Deuda tiene el carácter de Título Ejecutivo por imperio de lo normado en el art. 46, apartado 3, de la Ley N° 24.557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ubgerencia de Procesos e Información: 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647951110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man Old Style" w:hAnsi="Bookman Old Style" w:cs="Bookman Old Style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center"/>
    </w:pPr>
    <w:rPr>
      <w:rFonts w:ascii="Bookman Old Style" w:hAnsi="Bookman Old Style" w:cs="Bookman Old Style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9:55:00Z</dcterms:created>
  <dc:creator>SRT</dc:creator>
  <dc:description/>
  <dc:language>en-US</dc:language>
  <cp:lastModifiedBy>SRT</cp:lastModifiedBy>
  <cp:lastPrinted>2002-05-02T12:13:00Z</cp:lastPrinted>
  <dcterms:modified xsi:type="dcterms:W3CDTF">2002-05-02T19:55:00Z</dcterms:modified>
  <cp:revision>2</cp:revision>
  <dc:subject/>
  <dc:title>“Modelo de Certificado de Deuda con el Fondo de Garantía artículo 33 Ley Nº 24</dc:title>
</cp:coreProperties>
</file>