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CIRCULAR G.C.F. y A. N° 002/03</w:t>
      </w:r>
    </w:p>
    <w:p>
      <w:pPr>
        <w:pStyle w:val="Heading3"/>
        <w:rPr/>
      </w:pPr>
      <w:r>
        <w:rPr/>
        <w:t>Reglamentaria 12 de la Res. SRT N°552/01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ACTUALIZACIÓN DE LA DEFINICION DEL ARCHIVO (A.O.) – AVISO DE OBRA DEL GRUPO CONSTRUCCIÓN  SEGÚN RESOLUCIÓN S.R.T.  552/0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e actualiza la definición del archivo agregand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 xml:space="preserve">1) Un campo en donde las Aseguradoras de Riesgos del Trabajo podrán remitir todas las novedades que consideren pertinentes, surgidas de la información relevada a través del Formulario de Información General sobre el </w:t>
      </w:r>
      <w:r>
        <w:rPr>
          <w:b/>
        </w:rPr>
        <w:t>Aviso de Obra</w:t>
      </w:r>
      <w:r>
        <w:rPr/>
        <w:t xml:space="preserve"> de las empresas comprendidas en el Grupo Construcción, aprobado por el Anexo I de la Resolución S.R.T. Nº 552/01, </w:t>
      </w:r>
      <w:r>
        <w:rPr>
          <w:b/>
        </w:rPr>
        <w:t>del Programa de Seguridad y de las Constancias de Visitas</w:t>
      </w:r>
      <w:r>
        <w:rPr/>
        <w:t xml:space="preserve"> realizadas a sus empleadores afiliados, de acuerdo a lo establecido en el Anexo I (Programa de Seguridad para la actividad de la construcción y Mecanismo de Verificación), Resolución SRT N°051/97.</w:t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>2) Un campo Actividad – Medio de izaje.</w:t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>3) La definición “Montacargas o Montapersonas” al campo N°60 “Ascensores”.</w:t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709" w:leader="none"/>
        </w:tabs>
        <w:rPr/>
      </w:pPr>
      <w:r>
        <w:rPr/>
        <w:tab/>
        <w:t>4) Asimismo se amplía a 75 caracteres el campo N°5 “Calle o Ruta”.</w:t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  <w:t>Al respecto, se indica lo siguient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chivo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14"/>
        <w:jc w:val="both"/>
        <w:rPr/>
      </w:pPr>
      <w:r>
        <w:rPr>
          <w:rFonts w:cs="Times New Roman" w:ascii="Times New Roman" w:hAnsi="Times New Roman"/>
        </w:rPr>
        <w:t>1.1.</w:t>
        <w:tab/>
        <w:t xml:space="preserve">Se define UN (1) archivo de </w:t>
      </w:r>
      <w:r>
        <w:rPr>
          <w:rFonts w:cs="Times New Roman" w:ascii="Times New Roman" w:hAnsi="Times New Roman"/>
          <w:b/>
        </w:rPr>
        <w:t xml:space="preserve">Aviso de Obra, </w:t>
      </w:r>
      <w:r>
        <w:rPr>
          <w:rFonts w:cs="Times New Roman" w:ascii="Times New Roman" w:hAnsi="Times New Roman"/>
        </w:rPr>
        <w:t>que deberá ser remitido en soporte magnético, con formato ASCII, siendo cada registro del archivo una línea de información.</w:t>
      </w:r>
    </w:p>
    <w:p>
      <w:pPr>
        <w:pStyle w:val="Sangra2detindependiente"/>
        <w:tabs>
          <w:tab w:val="clear" w:pos="708"/>
          <w:tab w:val="left" w:pos="1134" w:leader="none"/>
        </w:tabs>
        <w:ind w:left="1134" w:hanging="414"/>
        <w:rPr/>
      </w:pPr>
      <w:r>
        <w:rPr/>
        <w:t>1.2.</w:t>
        <w:tab/>
        <w:t>El archivo se denominará ART cartv.AOn, en donde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1. ART </w:t>
        <w:tab/>
        <w:t>Valor constante "ART"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1.2.2. </w:t>
      </w:r>
      <w:r>
        <w:rPr>
          <w:rFonts w:cs="Times New Roman" w:ascii="Times New Roman" w:hAnsi="Times New Roman"/>
          <w:i/>
        </w:rPr>
        <w:t>cartv</w:t>
      </w:r>
      <w:r>
        <w:rPr>
          <w:rFonts w:cs="Times New Roman" w:ascii="Times New Roman" w:hAnsi="Times New Roman"/>
        </w:rPr>
        <w:t xml:space="preserve"> </w:t>
        <w:tab/>
        <w:t>Código de ART incluido el dígito verificador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3. AO </w:t>
        <w:tab/>
        <w:t>Constante "AO" que identifica el contenido del archivo.</w:t>
      </w:r>
    </w:p>
    <w:p>
      <w:pPr>
        <w:pStyle w:val="Normal"/>
        <w:ind w:left="1440" w:hanging="0"/>
        <w:jc w:val="both"/>
        <w:rPr/>
      </w:pPr>
      <w:r>
        <w:rPr>
          <w:rFonts w:cs="Times New Roman" w:ascii="Times New Roman" w:hAnsi="Times New Roman"/>
        </w:rPr>
        <w:t xml:space="preserve">1.2.4. 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 xml:space="preserve"> </w:t>
        <w:tab/>
        <w:t>Número de archivo con valores de 1 a 9.</w:t>
      </w:r>
    </w:p>
    <w:p>
      <w:pPr>
        <w:pStyle w:val="Textoindependiente3"/>
        <w:ind w:left="1134" w:hanging="425"/>
        <w:rPr/>
      </w:pPr>
      <w:r>
        <w:rPr/>
        <w:t>1.3.</w:t>
        <w:tab/>
        <w:t>El archivo contendrá registros con la información requerida, que serán de longitud fija. Los registros deben finalizar con Carriage Return + Line Feed (CR+LF).</w:t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rPr>
          <w:b/>
          <w:b/>
          <w:i/>
          <w:i/>
          <w:u w:val="single"/>
        </w:rPr>
      </w:pPr>
      <w:r>
        <w:rPr>
          <w:b/>
        </w:rPr>
        <w:t>2.</w:t>
      </w:r>
      <w:r>
        <w:rPr/>
        <w:tab/>
      </w:r>
      <w:r>
        <w:rPr>
          <w:b/>
          <w:u w:val="single"/>
        </w:rPr>
        <w:t>Descripción del archiv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5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9"/>
        <w:gridCol w:w="876"/>
        <w:gridCol w:w="862"/>
        <w:gridCol w:w="856"/>
        <w:gridCol w:w="708"/>
        <w:gridCol w:w="2835"/>
        <w:gridCol w:w="3119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° Campo</w:t>
            </w:r>
          </w:p>
        </w:tc>
        <w:tc>
          <w:tcPr>
            <w:tcW w:w="2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/>
              <w:t>Posicion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po Dat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amp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ción del Formato</w:t>
            </w:r>
          </w:p>
        </w:tc>
      </w:tr>
      <w:tr>
        <w:trPr/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Desde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Hast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  <w:t>Long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s-ES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ÓDIGO DE ASEGURADO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gual formato que el presentado en Registro de contratos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 (*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UI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in guiones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AZÓN SOCIA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 (*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RO DE 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9999 Nro. Secuencial que identifica a la Obra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5 (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1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CALLE o RU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</w:r>
          </w:p>
        </w:tc>
      </w:tr>
      <w:tr>
        <w:trPr>
          <w:trHeight w:val="323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RO o K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LOCALIDA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EPARTAMENTO o PARTID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ODIGO DE PROVINCIA SEGÚN AFIP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99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CODIGO POSTAL ARGENTIN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egún el nuevo CPA, en caso de zona rural la anterior codificación del código postal, (9999) alineada a izquierda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5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RECEPCIÓN DEL AVISO DE OBRA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CLARADA DE INICIO DE ACTIVIDAD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SUPERFICIE A CONSTRUI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úmero entero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b w:val="false"/>
                <w:color w:val="000000"/>
                <w:sz w:val="24"/>
              </w:rPr>
              <w:t>NUMERO DE PLANT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úmero entero.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CAMIN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CAL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AUTOPIST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PUENT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TÚNE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OBRAS FERROVIARI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OBRAS HIDRÁUL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ALCANTARILLAS / TRATAM. DE AGUAS Y EFLUENT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PUERT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AEROPUERT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ING. CIVIL – OTR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 DESTILERÍA / REFINERÍAS / PETROQUÍM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GENERACIÓN ELÉCTR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OBRAS PARA LA MINERÍ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.INDUST. – INDUSTRIA MANUFACTURERA URBAN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M.INDUST. – DEMÁS MONTAJES INDUSTRIA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UCTOS – TUBERÍ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UCTOS – EST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8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DUCTOS – OTRAS OBRAS DE DUCT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TRANSMISIÓN ELÉCTRICA EN ALTO VOLTAJ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TRANSMISIÓN ELÉCTRICA EN BAJO VOLTAJE / SUBEST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COMUNIC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REDES – OTRAS OBRAS DE RED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EXCAVACIONES SUBTERRÁNE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INSTALACIONES HIDRÁULICAS / SANITARIAS Y DE G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95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9"/>
        <w:gridCol w:w="876"/>
        <w:gridCol w:w="862"/>
        <w:gridCol w:w="856"/>
        <w:gridCol w:w="708"/>
        <w:gridCol w:w="2835"/>
        <w:gridCol w:w="3119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INSTALACIONES ELECTROMECÁN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INSTALACIONES DE AIRE ACONDICIONAD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 REPARACIONES / REFAC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29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OTRAS C. –  OTRAS OBRAS NO ESPECIFICAD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VIVIENDAS UNIFAMILIAR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DIF. DE PISOS MULTIP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OBRAS URBANIZ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DIFICIOS COMERCIA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DIFICIOS DE OFICIN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ESCUEL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HOSPITAL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RQ. – OTRAS EDIFICACIONES URBANAS DEFINITIV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EXCAV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0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DEMOLI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ALBAÑILERÍ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H° A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MONTAJES ELECTROMECANIC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INSTAL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ESTRUCTURAS METÁLIC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5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ELECTRCIDA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60(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CTIVIDAD – ASCENSORES/ MONTACARGAS o MONTAPERSON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PINTU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MAYOR A 1000 m² SUP.CUBIERTA O 4 M DE ALTU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1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SILLETAS O ANDAMIOS COLGANT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64(c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3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highlight w:val="lightGray"/>
                <w:lang w:val="es-ES"/>
              </w:rPr>
              <w:t>ACTIVIDAD – MEDIOS DE IZAJ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ALTA Y MEDIA TENS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S=SI ,  N=NO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3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CTIVIDAD – OTR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2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FINALIZACION DE LA ACTIVIDAD EN 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SUSPENSION DE 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6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FECHA DE REINICIO DE OBRA SUSPENDID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AAAMMDD</w:t>
            </w:r>
          </w:p>
        </w:tc>
      </w:tr>
      <w:tr>
        <w:trPr>
          <w:trHeight w:val="237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7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4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TIPO DE OPERACIÓN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  <w:t>A=Alta, B=Baja, M=Modificación</w:t>
            </w:r>
          </w:p>
        </w:tc>
      </w:tr>
      <w:tr>
        <w:trPr>
          <w:trHeight w:val="237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71 (d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4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244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OBSERVACIONE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lightGray"/>
                <w:lang w:val="es-ES"/>
              </w:rPr>
            </w:pPr>
            <w:r>
              <w:rPr>
                <w:rFonts w:cs="Times New Roman" w:ascii="Times New Roman" w:hAnsi="Times New Roman"/>
                <w:highlight w:val="lightGray"/>
                <w:lang w:val="es-ES"/>
              </w:rPr>
              <w:t>OBSERVACIONES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campo ampliado “Calle o Ruta”(campo N°5) es el indicado con (a).</w:t>
      </w:r>
    </w:p>
    <w:p>
      <w:pPr>
        <w:pStyle w:val="Normal"/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</w:t>
        <w:tab/>
        <w:t>El campo modificado “Ascensores/Montacargas o montapersonas”(campo N°60) es el indicado con (b)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campo “Actividad - Medios de izaje” (campo N°64) es el indicado con (c).</w:t>
      </w:r>
    </w:p>
    <w:p>
      <w:pPr>
        <w:pStyle w:val="Sangra2detindependiente"/>
        <w:tabs>
          <w:tab w:val="clear" w:pos="708"/>
          <w:tab w:val="left" w:pos="1276" w:leader="none"/>
        </w:tabs>
        <w:rPr/>
      </w:pPr>
      <w:r>
        <w:rPr/>
        <w:t>2.4.</w:t>
        <w:tab/>
        <w:t>El campo “Observaciones” incorporado es el indicado con (d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Forma de completar los registro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1276" w:leader="none"/>
        </w:tabs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3.1.</w:t>
        <w:tab/>
        <w:t>Todos los campos son de presentación obligatoria.</w:t>
      </w:r>
    </w:p>
    <w:p>
      <w:pPr>
        <w:pStyle w:val="TextBodyIndent"/>
        <w:ind w:left="1276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uando algún campo no corresponda,  podrá ser enviado en blanco (carácter ASCII 32), por ejemplo:   DEPARTAMENTO - PARTIDO / ACTIVIDAD – OTROS / </w:t>
      </w:r>
      <w:r>
        <w:rPr>
          <w:b w:val="false"/>
          <w:u w:val="none"/>
          <w:lang w:val="es-ES"/>
        </w:rPr>
        <w:t>OBSERVACIONES.</w:t>
      </w:r>
    </w:p>
    <w:p>
      <w:pPr>
        <w:pStyle w:val="Sangra2detindependiente"/>
        <w:tabs>
          <w:tab w:val="clear" w:pos="708"/>
          <w:tab w:val="left" w:pos="1276" w:leader="none"/>
        </w:tabs>
        <w:rPr/>
      </w:pPr>
      <w:r>
        <w:rPr/>
        <w:t>3.2.</w:t>
        <w:tab/>
        <w:t>Los campos numéricos deben estar alineados a la derech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Administración de los registro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s tipos de operaciones disponibles para el manejo de los registros se detallan a continuación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2" w:type="dxa"/>
        <w:jc w:val="left"/>
        <w:tblInd w:w="6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9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pBdr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eración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pBdr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ción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720" w:hanging="0"/>
              <w:jc w:val="both"/>
              <w:rPr/>
            </w:pPr>
            <w:r>
              <w:rPr/>
              <w:t>A</w:t>
            </w:r>
          </w:p>
        </w:tc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Alta</w:t>
            </w:r>
            <w:r>
              <w:rPr>
                <w:rFonts w:cs="Times New Roman" w:ascii="Times New Roman" w:hAnsi="Times New Roman"/>
              </w:rPr>
              <w:t>, primera presentación del registro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Baja</w:t>
            </w:r>
            <w:r>
              <w:rPr>
                <w:rFonts w:cs="Times New Roman" w:ascii="Times New Roman" w:hAnsi="Times New Roman"/>
              </w:rPr>
              <w:t>, por corrección de errores en campos clav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left="72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Modificación</w:t>
            </w:r>
            <w:r>
              <w:rPr>
                <w:rFonts w:cs="Times New Roman" w:ascii="Times New Roman" w:hAnsi="Times New Roman"/>
              </w:rPr>
              <w:t>, por corrección de errores en campos no clave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Los campos indicados con asterisco (*) conforman la clave del registro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Para los tipos de operaciones “A” y “M”, se deberán completar la totalidad de los campos para los que existan valores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>Para el tipo de operación “B”, sólo son necesarios completar los campos que conforman la clave del registro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Corrección de errore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angra2detindependiente"/>
        <w:tabs>
          <w:tab w:val="clear" w:pos="708"/>
          <w:tab w:val="left" w:pos="851" w:leader="none"/>
        </w:tabs>
        <w:ind w:left="0" w:hanging="0"/>
        <w:rPr/>
      </w:pPr>
      <w:r>
        <w:rPr/>
        <w:tab/>
        <w:t>En caso de detectarse un error en la información enviada, se lo deberá corregir efectuando una nueva presentación en forma inmediata posterior, teniendo en cuenta lo siguient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  <w:t>5.1.</w:t>
        <w:tab/>
        <w:t xml:space="preserve">Si el campo en donde se produjo </w:t>
      </w:r>
      <w:r>
        <w:rPr>
          <w:rFonts w:cs="Times New Roman" w:ascii="Times New Roman" w:hAnsi="Times New Roman"/>
          <w:i/>
        </w:rPr>
        <w:t>el error forma parte de la clave</w:t>
      </w:r>
      <w:r>
        <w:rPr>
          <w:rFonts w:cs="Times New Roman" w:ascii="Times New Roman" w:hAnsi="Times New Roman"/>
        </w:rPr>
        <w:t xml:space="preserve"> del archivo, se deberá enviar el registro con un tipo de operación “B” (Baja), y el registro de reemplazo con una  “A” (Alta).</w:t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  <w:t>5.2.</w:t>
        <w:tab/>
        <w:t xml:space="preserve">Si, por el contrario, </w:t>
      </w:r>
      <w:r>
        <w:rPr>
          <w:rFonts w:cs="Times New Roman" w:ascii="Times New Roman" w:hAnsi="Times New Roman"/>
          <w:i/>
        </w:rPr>
        <w:t>el error no forma parte de la clave</w:t>
      </w:r>
      <w:r>
        <w:rPr>
          <w:rFonts w:cs="Times New Roman" w:ascii="Times New Roman" w:hAnsi="Times New Roman"/>
        </w:rPr>
        <w:t xml:space="preserve">,  se lo modificará enviando el registro con el campo corregido y una “M” (Modificación) en el tipo de operación. </w:t>
      </w:r>
    </w:p>
    <w:p>
      <w:pPr>
        <w:pStyle w:val="Normal"/>
        <w:ind w:left="1418" w:hanging="709"/>
        <w:jc w:val="both"/>
        <w:rPr/>
      </w:pPr>
      <w:r>
        <w:rPr>
          <w:rFonts w:cs="Times New Roman" w:ascii="Times New Roman" w:hAnsi="Times New Roman"/>
        </w:rPr>
        <w:t>5.3.</w:t>
        <w:tab/>
      </w:r>
      <w:r>
        <w:rPr>
          <w:rFonts w:cs="Times New Roman" w:ascii="Times New Roman" w:hAnsi="Times New Roman"/>
          <w:i/>
        </w:rPr>
        <w:t>En ambos casos</w:t>
      </w:r>
      <w:r>
        <w:rPr>
          <w:rFonts w:cs="Times New Roman" w:ascii="Times New Roman" w:hAnsi="Times New Roman"/>
        </w:rPr>
        <w:t>, todos los campos que no conforman la clave serán reemplazados por los de la nueva presentación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Envío de informació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Cuando el archivo </w:t>
      </w:r>
      <w:r>
        <w:rPr>
          <w:rFonts w:cs="Times New Roman" w:ascii="Times New Roman" w:hAnsi="Times New Roman"/>
          <w:b/>
        </w:rPr>
        <w:t>no</w:t>
      </w:r>
      <w:r>
        <w:rPr>
          <w:rFonts w:cs="Times New Roman" w:ascii="Times New Roman" w:hAnsi="Times New Roman"/>
        </w:rPr>
        <w:t xml:space="preserve"> se remita mediante la Extranet de la S.R.T., y se envíe en uno o más disquetes, éstos deberán acompañarse con una constancia de envío, por duplicado, conteniendo la fecha, el código y la razón social de la Aseguradora, la cantidad de registros y de disquetes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Constancia de recepció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1418" w:hanging="698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7.1.</w:t>
        <w:tab/>
        <w:t>Cumplimentados los pasos precedentes, se procesará la información y se</w:t>
        <w:br/>
        <w:t>realizarán las rutinas de validación correspondientes.</w:t>
      </w:r>
    </w:p>
    <w:p>
      <w:pPr>
        <w:pStyle w:val="Normal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</w:t>
        <w:tab/>
        <w:t>Se mantendrán las modalidades actuales de generación de “Constancia de Recepción” y detalle de respuesta en medios magnéticos, donde se devolverá la información presentada, acompañada de los Códigos de Motivo de Rechazo cuando el registro no haya sido aceptado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Causales de rechazo de registro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</w:t>
        <w:tab/>
        <w:t>Ausencia de datos para los campos de presentación obligatori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Inconsistencias en la información presentad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</w:t>
        <w:tab/>
        <w:t>Cualquier otro motivo que impida el procesamiento de los dato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Entrada en vigenc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</w:t>
        <w:tab/>
        <w:t>La misma entrará en vigencia a partir del 1 de Abril de 200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3"/>
        <w:tabs>
          <w:tab w:val="clear" w:pos="113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Textoindependiente3"/>
        <w:tabs>
          <w:tab w:val="clear" w:pos="1134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ENOS AIRES, 28 de marzo de 2003.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firstLine="5387"/>
        <w:rPr>
          <w:lang w:val="fr-FR"/>
        </w:rPr>
      </w:pPr>
      <w:r>
        <w:rPr>
          <w:lang w:val="fr-FR"/>
        </w:rPr>
        <w:t>Dr. Jorge O. Menéndez</w:t>
      </w:r>
    </w:p>
    <w:p>
      <w:pPr>
        <w:pStyle w:val="Heading9"/>
        <w:ind w:firstLine="4820"/>
        <w:rPr/>
      </w:pPr>
      <w:r>
        <w:rPr/>
        <w:t>Gerente de Control, Fiscalización y Auditoría</w:t>
      </w:r>
    </w:p>
    <w:sectPr>
      <w:headerReference w:type="default" r:id="rId2"/>
      <w:type w:val="nextPage"/>
      <w:pgSz w:w="11906" w:h="16838"/>
      <w:pgMar w:left="851" w:right="851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076330501"/>
    <w:bookmarkStart w:id="1" w:name="_1076330393"/>
    <w:bookmarkStart w:id="2" w:name="_1076161408"/>
    <w:bookmarkStart w:id="3" w:name="_1076161198"/>
    <w:bookmarkStart w:id="4" w:name="_1076161178"/>
    <w:bookmarkStart w:id="5" w:name="_1076159871"/>
    <w:bookmarkStart w:id="6" w:name="_1008656758"/>
    <w:bookmarkStart w:id="7" w:name="_1008060338"/>
    <w:bookmarkStart w:id="8" w:name="_1008060324"/>
    <w:bookmarkStart w:id="9" w:name="_1007984722"/>
    <w:bookmarkStart w:id="10" w:name="_1006934259"/>
    <w:bookmarkStart w:id="11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0.3pt;height:94.55pt" filled="f" o:ole="">
          <v:imagedata r:id="rId2" o:title=""/>
        </v:shape>
        <o:OLEObject Type="Embed" ProgID="" ShapeID="ole_rId1" DrawAspect="Content" ObjectID="_183144652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0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ind w:left="720" w:hanging="0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ind w:left="72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color w:val="FF0000"/>
      <w:sz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387"/>
      <w:jc w:val="both"/>
      <w:outlineLvl w:val="7"/>
    </w:pPr>
    <w:rPr>
      <w:rFonts w:ascii="Arial Narrow" w:hAnsi="Arial Narrow" w:cs="Arial Narrow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820"/>
      <w:jc w:val="both"/>
      <w:outlineLvl w:val="8"/>
    </w:pPr>
    <w:rPr>
      <w:rFonts w:ascii="Arial Narrow" w:hAnsi="Arial Narrow" w:cs="Arial Narrow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  <w:u w:val="single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18:00Z</dcterms:created>
  <dc:creator>serra</dc:creator>
  <dc:description/>
  <dc:language>en-US</dc:language>
  <cp:lastModifiedBy>yuchak</cp:lastModifiedBy>
  <cp:lastPrinted>2003-03-28T12:26:00Z</cp:lastPrinted>
  <dcterms:modified xsi:type="dcterms:W3CDTF">2003-04-01T15:18:00Z</dcterms:modified>
  <cp:revision>2</cp:revision>
  <dc:subject/>
  <dc:title>CIRCULAR G</dc:title>
</cp:coreProperties>
</file>