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42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CIRCULAR   G.C.F. y A.  N° 00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REGISTRO DE PRESTADORE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s-AR"/>
        </w:rPr>
      </w:pPr>
      <w:r>
        <w:rPr>
          <w:rFonts w:cs="Arial" w:ascii="Arial" w:hAnsi="Arial"/>
          <w:b/>
          <w:sz w:val="24"/>
          <w:u w:val="single"/>
          <w:lang w:val="es-AR"/>
        </w:rPr>
      </w:r>
    </w:p>
    <w:p>
      <w:pPr>
        <w:pStyle w:val="Textoindependiente2"/>
        <w:rPr/>
      </w:pPr>
      <w:r>
        <w:rPr/>
        <w:t xml:space="preserve">Con el objetivo de reglamentar lo establecido en el artículo 6º de la Disposición G.C.F. y A. Nº 009/03, se agregan a la presente, las estructuras de los archivos a utilizar para efectuar las presentaciones ante esta SUPERINTENDENCIA DE RIESGOS DEL TRABAJO, en ejercicio de la atribuciones conferidas por la Resolución S.R.T. Nº 180/02 y su modificatoria Nº 222/03. </w:t>
      </w:r>
    </w:p>
    <w:p>
      <w:pPr>
        <w:pStyle w:val="Textoindependiente2"/>
        <w:rPr/>
      </w:pPr>
      <w:r>
        <w:rPr/>
        <w:t>La información a ser declarada deberá ser remitida por el proceso de Intercambio – Extranet SRT (</w:t>
      </w:r>
      <w:hyperlink r:id="rId2">
        <w:r>
          <w:rPr>
            <w:rStyle w:val="InternetLink"/>
          </w:rPr>
          <w:t>www.arts.gov.ar</w:t>
        </w:r>
      </w:hyperlink>
      <w:r>
        <w:rPr/>
        <w:t xml:space="preserve">) como Canal Principal de comunicación y únicamente en caso de inconvenientes técnicos, se podrá utilizar el soporte magnético con el envío de disquetes, como Canal Secundario. Para ello, se indican los formatos en la estructura adjunta a la presente Circular. </w:t>
      </w:r>
    </w:p>
    <w:p>
      <w:pPr>
        <w:pStyle w:val="Textoindependiente2"/>
        <w:rPr/>
      </w:pPr>
      <w:r>
        <w:rPr/>
        <w:t xml:space="preserve">La Subgerencia de Control de Prestaciones, por medio del Departamento de Prestaciones en Especie, podrá realizar las auditorías correspondientes con el fin de evaluar la calidad y actualización de los datos declarados. </w:t>
      </w:r>
    </w:p>
    <w:p>
      <w:pPr>
        <w:pStyle w:val="Textoindependiente2"/>
        <w:rPr/>
      </w:pPr>
      <w:r>
        <w:rPr/>
        <w:t xml:space="preserve">La forma y el procedimiento que deben seguir las Aseguradoras de Riesgos del Trabajo y Empleadores Autoasegurados para remitir la información requerida es la que se agrega como Anexo integrante de la presente Circular. 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ENOS AIRES, 28 DE JULIO DE 2003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CARLOS ANIBAL RODRÍGUEZ</w:t>
      </w:r>
    </w:p>
    <w:p>
      <w:pPr>
        <w:pStyle w:val="Heading6"/>
        <w:ind w:left="708" w:firstLine="708"/>
        <w:rPr/>
      </w:pPr>
      <w:r>
        <w:rPr/>
        <w:t>GERENTE GENERAL</w:t>
      </w:r>
    </w:p>
    <w:sectPr>
      <w:headerReference w:type="default" r:id="rId3"/>
      <w:type w:val="nextPage"/>
      <w:pgSz w:w="11906" w:h="16838"/>
      <w:pgMar w:left="1701" w:right="1134" w:gutter="0" w:header="72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64198869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auto"/>
      <w:sz w:val="24"/>
      <w:u w:val="no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.gov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3:51:00Z</dcterms:created>
  <dc:creator>ALDO ALFONSO PIEMONTE</dc:creator>
  <dc:description/>
  <dc:language>en-US</dc:language>
  <cp:lastModifiedBy>FB</cp:lastModifiedBy>
  <cp:lastPrinted>2003-07-02T16:41:00Z</cp:lastPrinted>
  <dcterms:modified xsi:type="dcterms:W3CDTF">2003-07-28T13:51:00Z</dcterms:modified>
  <cp:revision>2</cp:revision>
  <dc:subject/>
  <dc:title>   </dc:title>
</cp:coreProperties>
</file>