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2406" w:firstLine="1134"/>
        <w:jc w:val="center"/>
        <w:rPr>
          <w:sz w:val="24"/>
        </w:rPr>
      </w:pPr>
      <w:r>
        <w:rPr>
          <w:sz w:val="24"/>
        </w:rPr>
        <w:t>BUENOS AIRES, 08 DE JULIO DE 2003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Sangra3detindependiente"/>
        <w:rPr/>
      </w:pPr>
      <w:r>
        <w:rPr/>
        <w:t xml:space="preserve">VISTO el Expediente del Registro de esta SUPERINTENDENCIA DE RIESGOS DEL TRABAJO (S.R.T.) Nº 1377/03, la Ley Nº 24.557 sobre Riesgos del Trabajo, las Resoluciones S.R.T.  N° 002 de fecha 24 de marzo de 1996,  S.R.T.  Nº 066 de fecha 28 de mayo de 1996,  S.R.T. Nº 180 de fecha 28 de junio de 2002 y  S.R.T.  N° 222 de fecha 5 de mayo de 2003, y 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CONSIDERANDO: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Que la Resolución S.R.T. Nº 066/96 estableció el deber de las Aseguradoras de Riesgos del Trabajo (A.R.T.) de conformar la información que acredite la capacidad suficiente para cumplir con las prestaciones en especie y para la promoción y fiscalización de las normas de Higiene y Seguridad.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Que es función de la SUPERINTENDENCIA DE RIESGOS DEL TRABAJO  supervisar y fiscalizar el funcionamiento de las A.R.T..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Que para el cumplimiento de esa función resulta necesario mantener actualizada la información básica sobre la estructura, organización funcional, recursos humanos con que cuentan y las actividades que desarrollan las A.R.T..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Que a los efectos de organizar la información que a esta S.R.T. deben remitir las Aseguradoras, se hace necesario conformar los instructivos pertinentes.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 xml:space="preserve">Que cabe destacar, por otro lado, que la Resolución S.R.T. Nº 180/02 dispuso como acción de la Gerencia de Control, Fiscalización y Auditoría, la de </w:t>
      </w:r>
      <w:r>
        <w:rPr>
          <w:i/>
          <w:sz w:val="24"/>
        </w:rPr>
        <w:t>“Coordinar y supervisar las actividades de las Subgerencias a su cargo…”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sz w:val="24"/>
        </w:rPr>
        <w:t xml:space="preserve">Que en ese contexto, la aludida Resolución establece entre las acciones la de </w:t>
      </w:r>
      <w:r>
        <w:rPr>
          <w:i/>
          <w:sz w:val="24"/>
        </w:rPr>
        <w:t>“...Supervisar el grado de cumplimiento de las normas de higiene y seguridad del trabajo y condiciones del medio ambiente laboral en general, y conforme a los Programas a desarrollar...”.</w:t>
      </w:r>
    </w:p>
    <w:p>
      <w:pPr>
        <w:pStyle w:val="TextBodyIndent"/>
        <w:rPr>
          <w:color w:val="000000"/>
        </w:rPr>
      </w:pPr>
      <w:r>
        <w:rPr>
          <w:color w:val="000000"/>
        </w:rPr>
        <w:t>Que la Subgerencia de Asuntos Legales ha intervenido en el área de su competencia.</w:t>
      </w:r>
    </w:p>
    <w:p>
      <w:pPr>
        <w:pStyle w:val="TextBodyIndent"/>
        <w:rPr>
          <w:color w:val="000000"/>
        </w:rPr>
      </w:pPr>
      <w:r>
        <w:rPr>
          <w:color w:val="000000"/>
        </w:rPr>
        <w:t>Que la presente se dicta en virtud de las atribuciones conferidas en el Anexo II de la Resolución S.R.T. Nº 180/02, modificada por la Resolución S.R.T. N° 222/03.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Por ello,</w:t>
      </w:r>
    </w:p>
    <w:p>
      <w:pPr>
        <w:pStyle w:val="Normal"/>
        <w:spacing w:lineRule="auto" w:line="480"/>
        <w:ind w:firstLine="737"/>
        <w:jc w:val="center"/>
        <w:rPr>
          <w:sz w:val="24"/>
        </w:rPr>
      </w:pPr>
      <w:r>
        <w:rPr>
          <w:sz w:val="24"/>
        </w:rPr>
        <w:t xml:space="preserve">EL GERENTE DE CONTROL, FISCALIZACION Y AUDITORIA </w:t>
      </w:r>
    </w:p>
    <w:p>
      <w:pPr>
        <w:pStyle w:val="Normal"/>
        <w:spacing w:lineRule="auto" w:line="480"/>
        <w:ind w:firstLine="737"/>
        <w:jc w:val="center"/>
        <w:rPr>
          <w:sz w:val="24"/>
        </w:rPr>
      </w:pPr>
      <w:r>
        <w:rPr>
          <w:sz w:val="24"/>
        </w:rPr>
        <w:t>DISPONE:</w:t>
      </w:r>
    </w:p>
    <w:p>
      <w:pPr>
        <w:pStyle w:val="Textoindependiente3"/>
        <w:tabs>
          <w:tab w:val="clear" w:pos="1134"/>
        </w:tabs>
        <w:spacing w:lineRule="auto" w:line="480"/>
        <w:rPr/>
      </w:pPr>
      <w:r>
        <w:rPr/>
        <w:t>ARTICULO 1º.- Las Aseguradoras de Riesgos del Trabajo (A.R.T.) deberán suministrar la información sobre promoción y fiscalización de las normas de Higiene y Seguridad, en un todo de acuerdo a lo dispuesto por el Anexo I que forma parte de la presente Disposición.</w:t>
      </w:r>
    </w:p>
    <w:p>
      <w:pPr>
        <w:pStyle w:val="Heading1"/>
        <w:spacing w:lineRule="auto" w:line="480"/>
        <w:jc w:val="both"/>
        <w:rPr/>
      </w:pPr>
      <w:r>
        <w:rPr>
          <w:b w:val="false"/>
          <w:sz w:val="24"/>
        </w:rPr>
        <w:t xml:space="preserve">ARTICULO 2°.-La información deberá ser remitida en copia impresa refrendada por el representante legal y en archivo Word -soporte disquete- a la Gerencia de Control, Fiscalización y Auditoría de la SUPERINTENDENCIA en un plazo no mayor de </w:t>
      </w:r>
      <w:r>
        <w:rPr>
          <w:b w:val="false"/>
          <w:color w:val="000000"/>
          <w:sz w:val="24"/>
          <w:lang w:val="es-AR"/>
        </w:rPr>
        <w:t xml:space="preserve">QUINCE 15)  días </w:t>
      </w:r>
      <w:r>
        <w:rPr>
          <w:b w:val="false"/>
          <w:sz w:val="24"/>
        </w:rPr>
        <w:t xml:space="preserve">contados a partir de la fecha de notificación de la presente, excepto el ítem II.f.1 del Anexo I, el cual deberá ser remitido en un plazo no mayor de </w:t>
      </w:r>
      <w:r>
        <w:rPr>
          <w:b w:val="false"/>
          <w:color w:val="000000"/>
          <w:sz w:val="24"/>
          <w:lang w:val="es-AR"/>
        </w:rPr>
        <w:t>TREINTA (30) días</w:t>
      </w:r>
      <w:r>
        <w:rPr>
          <w:b w:val="false"/>
          <w:sz w:val="24"/>
        </w:rPr>
        <w:t xml:space="preserve"> contados a partir de la fecha de notificación de la presente.</w:t>
      </w:r>
    </w:p>
    <w:p>
      <w:pPr>
        <w:pStyle w:val="Heading1"/>
        <w:spacing w:lineRule="auto" w:line="480"/>
        <w:jc w:val="both"/>
        <w:rPr/>
      </w:pPr>
      <w:r>
        <w:rPr>
          <w:b w:val="false"/>
          <w:sz w:val="24"/>
        </w:rPr>
        <w:t xml:space="preserve">ARTICULO 3°.- </w:t>
      </w:r>
      <w:r>
        <w:rPr>
          <w:b w:val="false"/>
          <w:color w:val="000000"/>
          <w:sz w:val="24"/>
          <w:lang w:val="es-AR"/>
        </w:rPr>
        <w:t xml:space="preserve">En el caso de producirse modificaciones en la información declarada por las A.R.T. en el ANEXO I de la presente, éstas deberán reportar los cambios introducidos dentro de los CINCO (5) días posteriores de producida la novedad, con excepción </w:t>
      </w:r>
      <w:r>
        <w:rPr>
          <w:b w:val="false"/>
          <w:sz w:val="24"/>
        </w:rPr>
        <w:t>de los ítems II.d, IIe y II.f.1 del Anexo I, los cuales deberán ser actualizados semestralmente</w:t>
      </w:r>
      <w:r>
        <w:rPr>
          <w:b w:val="false"/>
          <w:color w:val="000000"/>
          <w:sz w:val="24"/>
          <w:lang w:val="es-AR"/>
        </w:rPr>
        <w:t>.</w:t>
      </w:r>
    </w:p>
    <w:p>
      <w:pPr>
        <w:pStyle w:val="Textoindependiente3"/>
        <w:spacing w:lineRule="auto" w:line="480"/>
        <w:rPr/>
      </w:pPr>
      <w:r>
        <w:rPr/>
        <w:t>ARTICULO 4º.- Los incumplimientos a la presente Disposición serán pasibles de sanción según lo establecido en la normativa vigente.</w:t>
      </w:r>
    </w:p>
    <w:p>
      <w:pPr>
        <w:pStyle w:val="TextBodyIndent"/>
        <w:tabs>
          <w:tab w:val="clear" w:pos="708"/>
          <w:tab w:val="left" w:pos="8789" w:leader="none"/>
          <w:tab w:val="left" w:pos="9072" w:leader="none"/>
        </w:tabs>
        <w:ind w:hanging="0"/>
        <w:rPr>
          <w:color w:val="000000"/>
        </w:rPr>
      </w:pPr>
      <w:r>
        <w:rPr>
          <w:color w:val="000000"/>
        </w:rPr>
        <w:t>ARTICULO 5°.- La presente Disposición comenzará a regir a partir del día siguiente al de  su notificación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ARTICULO 6°.- Regístrese, comuníquese y archívese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DISPOSICION G.C.F. y A. Nº:  010/2003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. CARLOS ANIBAL RODRIGUEZ</w:t>
      </w:r>
    </w:p>
    <w:p>
      <w:pPr>
        <w:pStyle w:val="Heading1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ERENTE GENER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  <w:t>ANEXO I</w:t>
      </w:r>
    </w:p>
    <w:p>
      <w:pPr>
        <w:pStyle w:val="Heading4"/>
        <w:spacing w:lineRule="auto" w:line="240"/>
        <w:jc w:val="both"/>
        <w:rPr>
          <w:sz w:val="24"/>
        </w:rPr>
      </w:pPr>
      <w:r>
        <w:rPr>
          <w:sz w:val="24"/>
        </w:rPr>
        <w:t>I a -  Organización y Estructu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u w:val="single"/>
        </w:rPr>
      </w:pPr>
      <w:r>
        <w:rPr>
          <w:sz w:val="24"/>
          <w:u w:val="single"/>
        </w:rPr>
        <w:t>1 - ORGANIZACIO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>1.1 - Ubicación del Area de Higiene y Seguridad en el Trabajo en el organigram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760</wp:posOffset>
                </wp:positionH>
                <wp:positionV relativeFrom="paragraph">
                  <wp:posOffset>53975</wp:posOffset>
                </wp:positionV>
                <wp:extent cx="92075" cy="920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4.2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1240</wp:posOffset>
                </wp:positionH>
                <wp:positionV relativeFrom="paragraph">
                  <wp:posOffset>53975</wp:posOffset>
                </wp:positionV>
                <wp:extent cx="92075" cy="920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4.2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4280</wp:posOffset>
                </wp:positionH>
                <wp:positionV relativeFrom="paragraph">
                  <wp:posOffset>53975</wp:posOffset>
                </wp:positionV>
                <wp:extent cx="92075" cy="920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4pt;margin-top:4.2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4735</wp:posOffset>
                </wp:positionH>
                <wp:positionV relativeFrom="paragraph">
                  <wp:posOffset>40005</wp:posOffset>
                </wp:positionV>
                <wp:extent cx="92075" cy="9207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05pt;margin-top:3.1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Gerencia</w:t>
        <w:tab/>
        <w:tab/>
        <w:t>Subgerencia</w:t>
        <w:tab/>
        <w:tab/>
        <w:t xml:space="preserve">Departamento </w:t>
        <w:tab/>
        <w:tab/>
        <w:t>Area/Sect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Otros (Especificar)  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>1.2 - Dependencia jerárquic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1535</wp:posOffset>
                </wp:positionH>
                <wp:positionV relativeFrom="paragraph">
                  <wp:posOffset>30480</wp:posOffset>
                </wp:positionV>
                <wp:extent cx="92075" cy="920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05pt;margin-top:2.4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8895</wp:posOffset>
                </wp:positionH>
                <wp:positionV relativeFrom="paragraph">
                  <wp:posOffset>31115</wp:posOffset>
                </wp:positionV>
                <wp:extent cx="92075" cy="9207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85pt;margin-top:2.4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Del nivel máximo de la organización</w:t>
        <w:tab/>
        <w:tab/>
        <w:t>De mandos medios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Otros (Especificar)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1.3 - Organigrama: </w:t>
      </w:r>
      <w:r>
        <w:rPr>
          <w:b/>
          <w:sz w:val="16"/>
        </w:rPr>
        <w:t xml:space="preserve"> </w:t>
      </w:r>
      <w:r>
        <w:rPr>
          <w:sz w:val="16"/>
        </w:rPr>
        <w:t>Adjuntar con Nombres y Apellidos de los responsables</w:t>
      </w:r>
      <w:r>
        <w:rPr>
          <w:b/>
          <w:sz w:val="16"/>
        </w:rPr>
        <w:t xml:space="preserve"> </w:t>
      </w:r>
      <w:r>
        <w:rPr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60620</wp:posOffset>
                </wp:positionH>
                <wp:positionV relativeFrom="paragraph">
                  <wp:posOffset>15240</wp:posOffset>
                </wp:positionV>
                <wp:extent cx="182880" cy="18288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.6pt;margin-top:1.2pt;width:14.35pt;height:14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09260</wp:posOffset>
                </wp:positionH>
                <wp:positionV relativeFrom="paragraph">
                  <wp:posOffset>15240</wp:posOffset>
                </wp:positionV>
                <wp:extent cx="183515" cy="18351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8pt;margin-top:1.2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>1.4 - Area de Higiene y Seguridad en el Trabajo:Objetivos y Actividades. Adjunta:  SI           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2 - AREA DE HIGIENE Y SEGURIDAD EN EL TRABAJO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.1 - Identificación de Responsables de Are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Profesional responsable de Higiene y Seguridad en el Trabajo:</w:t>
      </w:r>
    </w:p>
    <w:p>
      <w:pPr>
        <w:pStyle w:val="Normal"/>
        <w:rPr/>
      </w:pPr>
      <w:r>
        <w:rPr/>
        <w:tab/>
        <w:t xml:space="preserve">Apellido 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ab/>
        <w:t xml:space="preserve">Nombres 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ab/>
        <w:t xml:space="preserve">DNI-CI-LE-LC N° ............................................................................................................ </w:t>
      </w:r>
    </w:p>
    <w:p>
      <w:pPr>
        <w:pStyle w:val="Normal"/>
        <w:rPr/>
      </w:pPr>
      <w:r>
        <w:rPr/>
        <w:tab/>
        <w:t xml:space="preserve">N° RUGU 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ab/>
        <w:t xml:space="preserve">SEDE 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ab/>
        <w:t xml:space="preserve">TELÉFONO 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ab/>
        <w:t>Se deberá informar dentro de los CINCO (5) días  cualquier variación de la presente declaración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3 - PRESENTACIÓN DE LA DOCUMENTACION QUE AVALE LO EXPUESTO EN Ia..</w:t>
      </w:r>
    </w:p>
    <w:p>
      <w:pPr>
        <w:pStyle w:val="Heading5"/>
        <w:rPr/>
      </w:pPr>
      <w:r>
        <w:rPr/>
        <w:t xml:space="preserve">II b - Sucursales en el país con presencia de profesionales y técnicos en Higiene y Seguridad 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1"/>
        <w:gridCol w:w="1885"/>
        <w:gridCol w:w="1885"/>
        <w:gridCol w:w="1135"/>
        <w:gridCol w:w="1701"/>
        <w:gridCol w:w="1146"/>
        <w:gridCol w:w="1146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ede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Domicili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Localidad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Código pos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rovincia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Tel/fax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rPr/>
      </w:pPr>
      <w:r>
        <w:rPr/>
        <w:t>II c - Recursos Humanos Aplicados en Higiene y Seguridad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869"/>
        <w:gridCol w:w="1701"/>
        <w:gridCol w:w="1036"/>
        <w:gridCol w:w="1276"/>
        <w:gridCol w:w="1275"/>
        <w:gridCol w:w="1560"/>
        <w:gridCol w:w="1560"/>
      </w:tblGrid>
      <w:tr>
        <w:trPr>
          <w:tblHeader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ellido y  Nombre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ít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specialización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uil/Cu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ro. RUGU/</w:t>
            </w:r>
          </w:p>
          <w:p>
            <w:pPr>
              <w:pStyle w:val="Heading2"/>
              <w:numPr>
                <w:ilvl w:val="0"/>
                <w:numId w:val="2"/>
              </w:numPr>
              <w:jc w:val="center"/>
              <w:rPr/>
            </w:pPr>
            <w:r>
              <w:rPr/>
              <w:t>Matrícu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dicació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nta Permanente o Contratado 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de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Parcial o exclusiva, carga horaria</w:t>
      </w:r>
    </w:p>
    <w:p>
      <w:pPr>
        <w:pStyle w:val="Normal"/>
        <w:rPr/>
      </w:pPr>
      <w:r>
        <w:rPr/>
        <w:t>(2) En caso de Contratados  aclarar fecha de finalización de los contr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II d - Recursos técnicos aplicados a la Higiene y Seguridad </w:t>
      </w:r>
    </w:p>
    <w:p>
      <w:pPr>
        <w:pStyle w:val="Normal"/>
        <w:jc w:val="both"/>
        <w:rPr>
          <w:color w:val="000000"/>
          <w:sz w:val="24"/>
          <w:lang w:val="es-AR"/>
        </w:rPr>
      </w:pPr>
      <w:r>
        <w:rPr>
          <w:color w:val="000000"/>
          <w:sz w:val="24"/>
          <w:lang w:val="es-AR"/>
        </w:rPr>
      </w:r>
    </w:p>
    <w:p>
      <w:pPr>
        <w:pStyle w:val="TextBody"/>
        <w:shd w:fill="auto" w:val="clear"/>
        <w:jc w:val="both"/>
        <w:rPr/>
      </w:pPr>
      <w:r>
        <w:rPr>
          <w:rFonts w:cs="Times New Roman" w:ascii="Times New Roman" w:hAnsi="Times New Roman"/>
          <w:b w:val="false"/>
          <w:sz w:val="24"/>
          <w:lang w:val="es-AR"/>
        </w:rPr>
        <w:t>Instrumental (</w:t>
      </w:r>
      <w:r>
        <w:rPr>
          <w:rFonts w:cs="Times New Roman" w:ascii="Times New Roman" w:hAnsi="Times New Roman"/>
          <w:b w:val="false"/>
          <w:sz w:val="24"/>
        </w:rPr>
        <w:t>Equipos, instrumental y medios para control de condiciones laborales. En caso de ser recursos contratados ser deberá poner a disposición de la SRT el contrato cuando esta lo solicite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729"/>
        <w:gridCol w:w="1729"/>
        <w:gridCol w:w="1729"/>
        <w:gridCol w:w="2085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po y Model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icació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o. De Seri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io/contratado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000000"/>
          <w:sz w:val="24"/>
          <w:lang w:val="es-AR"/>
        </w:rPr>
      </w:pPr>
      <w:r>
        <w:rPr>
          <w:color w:val="000000"/>
          <w:sz w:val="24"/>
          <w:lang w:val="es-AR"/>
        </w:rPr>
      </w:r>
    </w:p>
    <w:p>
      <w:pPr>
        <w:pStyle w:val="Heading5"/>
        <w:rPr/>
      </w:pPr>
      <w:r>
        <w:rPr/>
        <w:t>II e - Recursos para Capacitación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etalle de los títulos de Impresos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Manuales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Folletos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tros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s posible consultarlos/bajarlos vía web?. En caso afirmativo indicar link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alle de los Videos de Producción propia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alle de los  Videos adquirid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alle de los Carteles de prevención/advertencia/obligación/etc.(excluidos los obligatorios SRT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ros Material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os recursos deberán ser puestos a disposición de la SRT cuando esta la solicite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f  - Información adicional</w:t>
      </w:r>
    </w:p>
    <w:p>
      <w:pPr>
        <w:pStyle w:val="TextBody"/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-¿En cuántas empresas de las afiliadas ha realizado actividades de capacitación?</w:t>
      </w:r>
    </w:p>
    <w:p>
      <w:pPr>
        <w:pStyle w:val="Normal"/>
        <w:rPr>
          <w:sz w:val="24"/>
        </w:rPr>
      </w:pPr>
      <w:r>
        <w:rPr>
          <w:sz w:val="24"/>
        </w:rPr>
        <w:t>Responda en el siguiente cuadro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850"/>
        <w:gridCol w:w="851"/>
        <w:gridCol w:w="850"/>
        <w:gridCol w:w="851"/>
        <w:gridCol w:w="709"/>
        <w:gridCol w:w="708"/>
        <w:gridCol w:w="709"/>
        <w:gridCol w:w="709"/>
        <w:gridCol w:w="70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IIU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úmero de Trabajadores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a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a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a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a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a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a 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 a 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 a 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de 5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Agricultura, Caza, Silvicultura y Pesc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Explotación de Minas y Cante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Industrias Manufacture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lectricidad,</w:t>
            </w:r>
          </w:p>
          <w:p>
            <w:pPr>
              <w:pStyle w:val="Normal"/>
              <w:rPr/>
            </w:pPr>
            <w:r>
              <w:rPr/>
              <w:t>Gas y Ag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Construc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Comercio, Restaurantes y Hote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Transportes, Almacenamiento y Comunicacion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Establecimientos Financieros, Seguros, Bienes Inmuebles y Servicios Técnicos y Profesionales (Excepto los Sociales y Comunales)</w:t>
            </w:r>
          </w:p>
          <w:p>
            <w:pPr>
              <w:pStyle w:val="Normal"/>
              <w:rPr/>
            </w:pPr>
            <w:r>
              <w:rPr/>
              <w:t>Alquiler y arrendamiento de maquinaria y equi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Servicios Comunales Sociales y Persona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Actividades no bien especificad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hd w:fill="auto" w:val="clear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1 ¿Puede presentar documentación respaldatoria? (en soporte electrónico o papel)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8415</wp:posOffset>
                </wp:positionV>
                <wp:extent cx="36576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7465</wp:posOffset>
                </wp:positionH>
                <wp:positionV relativeFrom="paragraph">
                  <wp:posOffset>27305</wp:posOffset>
                </wp:positionV>
                <wp:extent cx="36576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2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I</w:t>
        <w:tab/>
        <w:tab/>
        <w:tab/>
        <w:tab/>
        <w:tab/>
        <w:t>NO</w:t>
      </w:r>
    </w:p>
    <w:p>
      <w:pPr>
        <w:pStyle w:val="TextBody"/>
        <w:shd w:fill="auto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hd w:fill="auto" w:val="clear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a misma deberá ser puesta a disposición de la SRT, en sede de la ART, cuando dicho organismo de contralor la solicite.</w:t>
      </w:r>
    </w:p>
    <w:p>
      <w:pPr>
        <w:pStyle w:val="TextBody"/>
        <w:shd w:fill="auto" w:val="clear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hd w:fill="auto" w:val="clear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¿Qué actividades ha realizado para promover la integración de Comisiones Paritarias de Riesgos del Trabajo y colaborar en su capacitación (Decreto 170 Art.19 inciso D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hd w:fill="auto" w:val="clear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 Indique nómina de las empresas en las cuales ha logrado constituir Comisiones Paritarias de Riesgos del Trabajo (Decreto 170 Art.19 inciso D)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oindependiente2"/>
        <w:jc w:val="both"/>
        <w:rPr/>
      </w:pPr>
      <w:r>
        <w:rPr/>
        <w:t>4. Decreto 1338/96, Artículo 11 inciso c) según texto del Decreto 491/97, Artículo 24¹</w:t>
      </w:r>
    </w:p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  <w:t xml:space="preserve">4.1 Listado de empleadores que contrataron a la ART para dirigir los Servicios de Higiene y Seguridad en el Trabajo. </w:t>
      </w:r>
    </w:p>
    <w:p>
      <w:pPr>
        <w:pStyle w:val="Textoindependiente2"/>
        <w:jc w:val="both"/>
        <w:rPr/>
      </w:pPr>
      <w:r>
        <w:rPr/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559"/>
        <w:gridCol w:w="1360"/>
        <w:gridCol w:w="1899"/>
        <w:gridCol w:w="1899"/>
        <w:gridCol w:w="1899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azón social del Empleador contrat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UIT del empleado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N° del contrato de afiliació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antidad de trabajadores de producción del empleado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antidad de trabajadores administrativos del empleado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antidad total de trabajadores equivalentes del empleador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Textoindependiente2"/>
        <w:jc w:val="both"/>
        <w:rPr/>
      </w:pPr>
      <w:r>
        <w:rPr/>
      </w:r>
    </w:p>
    <w:p>
      <w:pPr>
        <w:pStyle w:val="Textoindependiente2"/>
        <w:jc w:val="both"/>
        <w:rPr>
          <w:u w:val="none"/>
        </w:rPr>
      </w:pPr>
      <w:r>
        <w:rPr>
          <w:u w:val="none"/>
        </w:rPr>
        <w:t xml:space="preserve">4.2 Recursos asignados por la ART para cumplir con sus obligaciones y responsabilidades. 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869"/>
        <w:gridCol w:w="1701"/>
        <w:gridCol w:w="1036"/>
        <w:gridCol w:w="1276"/>
        <w:gridCol w:w="1275"/>
        <w:gridCol w:w="1560"/>
        <w:gridCol w:w="1560"/>
      </w:tblGrid>
      <w:tr>
        <w:trPr>
          <w:tblHeader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ellido y  Nombre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ít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specialización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uil/Cu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ro. RUGU/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Matrícu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dicació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nta Permanente o Contratado 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pleadores asignados (3)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>(1)</w:t>
        <w:tab/>
        <w:t>Parcial o exclusiva, carga horaria</w:t>
      </w:r>
    </w:p>
    <w:p>
      <w:pPr>
        <w:pStyle w:val="Normal"/>
        <w:ind w:left="426" w:hanging="426"/>
        <w:rPr/>
      </w:pPr>
      <w:r>
        <w:rPr/>
        <w:t>(2)</w:t>
        <w:tab/>
        <w:t>En caso de Contratados  aclarar fecha de finalización de los contratos</w:t>
      </w:r>
    </w:p>
    <w:p>
      <w:pPr>
        <w:pStyle w:val="Normal"/>
        <w:ind w:left="426" w:hanging="426"/>
        <w:rPr/>
      </w:pPr>
      <w:r>
        <w:rPr/>
        <w:t xml:space="preserve">(3) </w:t>
        <w:tab/>
        <w:t>Empleadores asignados en los que desarrolla las obligaciones y responsabilidades correspondientes al Servicio de Higiene y Seguridad en el Trabajo.</w:t>
      </w:r>
    </w:p>
    <w:p>
      <w:pPr>
        <w:pStyle w:val="Textoindependiente2"/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jc w:val="both"/>
        <w:rPr>
          <w:u w:val="none"/>
        </w:rPr>
      </w:pPr>
      <w:r>
        <w:rPr/>
        <w:t>¹</w:t>
      </w:r>
      <w:r>
        <w:rPr>
          <w:u w:val="none"/>
        </w:rPr>
        <w:t xml:space="preserve"> </w:t>
      </w:r>
      <w:r>
        <w:rPr>
          <w:i/>
          <w:sz w:val="20"/>
          <w:u w:val="none"/>
        </w:rPr>
        <w:t>“c) Los empleadores que deban contar con Servicios de Higiene y Seguridad en el Trabajo podrán desarrollarlo por su cuenta, por servicios de terceros o cumplir con tal obligación contratando este servicio con su Aseguradora. En este caso, la Aseguradora asumirá las obligaciones y responsabilidades correspondientes al Servicio en cuestión.”.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headerReference w:type="default" r:id="rId2"/>
      <w:type w:val="nextPage"/>
      <w:pgSz w:w="11906" w:h="16838"/>
      <w:pgMar w:left="2268" w:right="567" w:gutter="0" w:header="794" w:top="306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1984371619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4"/>
    </w:pPr>
    <w:rPr>
      <w:b/>
      <w:color w:val="000000"/>
      <w:sz w:val="24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2F2F2" w:val="clear"/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1134" w:leader="none"/>
      </w:tabs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4"/>
      <w:u w:val="single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b/>
      <w:i/>
      <w:sz w:val="24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color w:val="FF0000"/>
      <w:sz w:val="24"/>
    </w:rPr>
  </w:style>
  <w:style w:type="paragraph" w:styleId="Sangra3detindependiente">
    <w:name w:val="Sangría 3 de t. independiente"/>
    <w:basedOn w:val="Normal"/>
    <w:qFormat/>
    <w:pPr>
      <w:spacing w:lineRule="auto" w:line="480"/>
      <w:ind w:firstLine="113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8:53:00Z</dcterms:created>
  <dc:creator>Porchetti</dc:creator>
  <dc:description/>
  <dc:language>en-US</dc:language>
  <cp:lastModifiedBy>yuchak</cp:lastModifiedBy>
  <cp:lastPrinted>2003-07-03T17:58:00Z</cp:lastPrinted>
  <dcterms:modified xsi:type="dcterms:W3CDTF">2003-07-08T18:53:00Z</dcterms:modified>
  <cp:revision>2</cp:revision>
  <dc:subject/>
  <dc:title>BUENOS AIRES, 08 DE JULIO DE 2003</dc:title>
</cp:coreProperties>
</file>