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>ANEXO II RESOLUCION S.R.T. Nº 103/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735</wp:posOffset>
                </wp:positionH>
                <wp:positionV relativeFrom="paragraph">
                  <wp:posOffset>105410</wp:posOffset>
                </wp:positionV>
                <wp:extent cx="6126480" cy="54864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>P.I.E. DECRETO N° 2239/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>Programa Adicional de Prevención en Riesgos Laboral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t" o:allowincell="f" style="position:absolute;margin-left:-13.05pt;margin-top:8.3pt;width:482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>P.I.E. DECRETO N° 2239/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>Programa Adicional de Prevención en Riesgos Laborales</w:t>
                      </w:r>
                    </w:p>
                  </w:txbxContent>
                </v:textbox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0180</wp:posOffset>
                </wp:positionH>
                <wp:positionV relativeFrom="paragraph">
                  <wp:posOffset>127635</wp:posOffset>
                </wp:positionV>
                <wp:extent cx="238633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CUERDO COMPROMISO N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0.0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ACUERDO COMPROMISO N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8700</wp:posOffset>
                </wp:positionH>
                <wp:positionV relativeFrom="paragraph">
                  <wp:posOffset>127635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0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4620</wp:posOffset>
                </wp:positionH>
                <wp:positionV relativeFrom="paragraph">
                  <wp:posOffset>127635</wp:posOffset>
                </wp:positionV>
                <wp:extent cx="202057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FECHA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0.0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FECH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1150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I. Identificación del establec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25.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I. Identificación del establecimi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121285</wp:posOffset>
                </wp:positionV>
                <wp:extent cx="1480185" cy="8001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800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35pt;margin-top:9.55pt;width:116.5pt;height:62.9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735</wp:posOffset>
                </wp:positionH>
                <wp:positionV relativeFrom="paragraph">
                  <wp:posOffset>121285</wp:posOffset>
                </wp:positionV>
                <wp:extent cx="612648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55pt" to="469.3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5735</wp:posOffset>
                </wp:positionH>
                <wp:positionV relativeFrom="paragraph">
                  <wp:posOffset>121285</wp:posOffset>
                </wp:positionV>
                <wp:extent cx="0" cy="6492240"/>
                <wp:effectExtent l="14605" t="0" r="146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55pt" to="-13.05pt,520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745</wp:posOffset>
                </wp:positionH>
                <wp:positionV relativeFrom="paragraph">
                  <wp:posOffset>121285</wp:posOffset>
                </wp:positionV>
                <wp:extent cx="0" cy="6492240"/>
                <wp:effectExtent l="14605" t="0" r="1460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9.55pt" to="469.35pt,520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4445</wp:posOffset>
                </wp:positionV>
                <wp:extent cx="1571625" cy="4572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ódigo. del Estable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36pt;mso-wrap-distance-left:9.05pt;mso-wrap-distance-right:9.05pt;mso-wrap-distance-top:0pt;mso-wrap-distance-bottom:0pt;margin-top:-0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ódigo. del Establecimi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Datos del establecimiento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0</wp:posOffset>
                </wp:positionH>
                <wp:positionV relativeFrom="paragraph">
                  <wp:posOffset>113665</wp:posOffset>
                </wp:positionV>
                <wp:extent cx="3017520" cy="1930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960"/>
                          <a:chOff x="0" y="0"/>
                          <a:chExt cx="3017520" cy="19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3120" y="2520"/>
                            <a:ext cx="284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8.95pt;width:237.6pt;height:15.2pt" coordorigin="1720,179" coordsize="4752,304">
                <v:group id="shape_0" style="position:absolute;left:1720;top:179;width:4320;height:296">
                  <v:rect id="shape_0" fillcolor="white" stroked="t" o:allowincell="f" style="position:absolute;left:172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52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84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6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48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8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12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4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76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8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024;top:183;width:447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4700</wp:posOffset>
                </wp:positionH>
                <wp:positionV relativeFrom="paragraph">
                  <wp:posOffset>74930</wp:posOffset>
                </wp:positionV>
                <wp:extent cx="694690" cy="2374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.9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UIT del propietari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3700780" cy="2660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8pt;width:291.3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ombre de “</w:t>
      </w:r>
      <w:r>
        <w:rPr>
          <w:i/>
        </w:rPr>
        <w:t>fantasía”</w:t>
      </w:r>
      <w:r>
        <w:rPr/>
        <w:t xml:space="preserve"> de la empresa:</w:t>
      </w:r>
    </w:p>
    <w:p>
      <w:pPr>
        <w:pStyle w:val="Footno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3245</wp:posOffset>
                </wp:positionH>
                <wp:positionV relativeFrom="paragraph">
                  <wp:posOffset>132715</wp:posOffset>
                </wp:positionV>
                <wp:extent cx="3840480" cy="2406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5pt;margin-top:10.45pt;width:302.35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>Nombre del establecimi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105</wp:posOffset>
                </wp:positionH>
                <wp:positionV relativeFrom="paragraph">
                  <wp:posOffset>-10795</wp:posOffset>
                </wp:positionV>
                <wp:extent cx="4846320" cy="2444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-0.85pt;width:381.5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alle/Rut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548640" cy="2305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0.25pt;width:43.1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114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98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3565</wp:posOffset>
                </wp:positionH>
                <wp:positionV relativeFrom="paragraph">
                  <wp:posOffset>-4445</wp:posOffset>
                </wp:positionV>
                <wp:extent cx="129032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-0.35pt;width:101.5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°/Km: </w:t>
        <w:tab/>
        <w:tab/>
        <w:t xml:space="preserve">         Piso: </w:t>
        <w:tab/>
        <w:tab/>
        <w:t xml:space="preserve">  Dpto. o Local N°: </w:t>
        <w:tab/>
        <w:tab/>
        <w:t xml:space="preserve">  Tel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105</wp:posOffset>
                </wp:positionH>
                <wp:positionV relativeFrom="paragraph">
                  <wp:posOffset>123825</wp:posOffset>
                </wp:positionV>
                <wp:extent cx="4846320" cy="2463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9.75pt;width:381.55pt;height: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ocalid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10795</wp:posOffset>
                </wp:positionV>
                <wp:extent cx="4114800" cy="2247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0.85pt;width:323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epartamento/partid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0265</wp:posOffset>
                </wp:positionH>
                <wp:positionV relativeFrom="paragraph">
                  <wp:posOffset>3175</wp:posOffset>
                </wp:positionV>
                <wp:extent cx="4846320" cy="2260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0.25pt;width:381.5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vinci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6050</wp:posOffset>
                </wp:positionH>
                <wp:positionV relativeFrom="paragraph">
                  <wp:posOffset>113665</wp:posOffset>
                </wp:positionV>
                <wp:extent cx="2194560" cy="187960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8.95pt;width:172.8pt;height:14.8pt" coordorigin="2230,179" coordsize="3456,296">
                <v:rect id="shape_0" fillcolor="white" stroked="t" o:allowincell="f" style="position:absolute;left:223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62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94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26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58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9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22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54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Código Postal Argentino: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133350</wp:posOffset>
            </wp:positionV>
            <wp:extent cx="1108075" cy="19177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88" r="-3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800100" cy="0"/>
                <wp:effectExtent l="0" t="38100" r="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pt" to="224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No corresponde aplicar el CPA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: </w:t>
        <w:tab/>
        <w:t xml:space="preserve">          Código Posta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12065</wp:posOffset>
                </wp:positionV>
                <wp:extent cx="237490" cy="13525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.65pt;mso-wrap-distance-left:9.05pt;mso-wrap-distance-right:9.05pt;mso-wrap-distance-top:0pt;mso-wrap-distance-bottom:0pt;margin-top:0.9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88265</wp:posOffset>
                </wp:positionV>
                <wp:extent cx="6126480" cy="0"/>
                <wp:effectExtent l="635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95pt" to="469.3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¿Hace cuánto tiempo se encuentra en funcionamiento el establecimiento? (Marcar lo que corresponda.  En caso de ser menos de un año, aclarar cantidad de meses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+ de 1 año</w:t>
        <w:tab/>
        <w:tab/>
        <w:t>- de 1 año</w:t>
        <w:tab/>
        <w:tab/>
        <w:t xml:space="preserve">   Meses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3305</wp:posOffset>
                </wp:positionH>
                <wp:positionV relativeFrom="paragraph">
                  <wp:posOffset>92710</wp:posOffset>
                </wp:positionV>
                <wp:extent cx="54864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7.3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4585</wp:posOffset>
                </wp:positionH>
                <wp:positionV relativeFrom="paragraph">
                  <wp:posOffset>92710</wp:posOffset>
                </wp:positionV>
                <wp:extent cx="180975" cy="18097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55pt;margin-top:7.3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92710</wp:posOffset>
                </wp:positionV>
                <wp:extent cx="180975" cy="18097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7.3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8905</wp:posOffset>
                </wp:positionH>
                <wp:positionV relativeFrom="paragraph">
                  <wp:posOffset>38100</wp:posOffset>
                </wp:positionV>
                <wp:extent cx="8229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pt" to="274.9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0020</wp:posOffset>
                </wp:positionH>
                <wp:positionV relativeFrom="paragraph">
                  <wp:posOffset>1176020</wp:posOffset>
                </wp:positionV>
                <wp:extent cx="612648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92.6pt" to="469.75pt,9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Indique el código de actividad principal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 del establecimiento, según la codificación de actividad adjunta en el formulario 454 o 150 de la DGI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0265</wp:posOffset>
                </wp:positionH>
                <wp:positionV relativeFrom="paragraph">
                  <wp:posOffset>111760</wp:posOffset>
                </wp:positionV>
                <wp:extent cx="164592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2880"/>
                          <a:chOff x="0" y="0"/>
                          <a:chExt cx="1645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8.8pt;width:129.6pt;height:14.4pt" coordorigin="3339,176" coordsize="2592,288">
                <v:rect id="shape_0" fillcolor="white" stroked="t" o:allowincell="f" style="position:absolute;left:3339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1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5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7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9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39370</wp:posOffset>
                </wp:positionV>
                <wp:extent cx="6126480" cy="0"/>
                <wp:effectExtent l="635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3.1pt" to="469.3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-    ¿Cuántas personas trabajaron en promedio durante los últimos seis meses en el establecimiento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/>
        <w:t xml:space="preserve">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4585</wp:posOffset>
                </wp:positionH>
                <wp:positionV relativeFrom="paragraph">
                  <wp:posOffset>3810</wp:posOffset>
                </wp:positionV>
                <wp:extent cx="91440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82880"/>
                          <a:chOff x="0" y="0"/>
                          <a:chExt cx="9144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0.3pt;width:72pt;height:14.4pt" coordorigin="3771,6" coordsize="1440,288">
                <v:rect id="shape_0" fillcolor="white" stroked="t" o:allowincell="f" style="position:absolute;left:377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735</wp:posOffset>
                </wp:positionH>
                <wp:positionV relativeFrom="paragraph">
                  <wp:posOffset>12700</wp:posOffset>
                </wp:positionV>
                <wp:extent cx="6126480" cy="0"/>
                <wp:effectExtent l="635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pt" to="469.3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7175</wp:posOffset>
                </wp:positionH>
                <wp:positionV relativeFrom="paragraph">
                  <wp:posOffset>50800</wp:posOffset>
                </wp:positionV>
                <wp:extent cx="6217920" cy="484632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4846320"/>
                          <a:chOff x="0" y="0"/>
                          <a:chExt cx="6217920" cy="4846320"/>
                        </a:xfrm>
                      </wpg:grpSpPr>
                      <wps:wsp>
                        <wps:cNvSpPr txBox="1"/>
                        <wps:spPr>
                          <a:xfrm>
                            <a:off x="182880" y="182880"/>
                            <a:ext cx="5852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II. Mejoras a implementar e inversión asoci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6880"/>
                            <a:ext cx="5852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ódig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escripció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                          Importe Invers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67160"/>
                            <a:ext cx="5852160" cy="34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920" y="0"/>
                            <a:ext cx="0" cy="484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84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6320"/>
                            <a:ext cx="621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4pt;width:489.55pt;height:381.55pt" coordorigin="-405,80" coordsize="9791,76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;top:368;width:92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II. Mejoras a implementar e inversión asoci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878;width:92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ódig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escripció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                          Importe Invers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1288;width:9215;height:5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.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7,80" to="9387,7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05,80" to="-405,7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05,80" to="9386,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05,7712" to="9386,77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533"/>
        <w:gridCol w:w="3278"/>
      </w:tblGrid>
      <w:tr>
        <w:trPr/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lang w:val="es-AR"/>
              </w:rPr>
            </w:pPr>
            <w:r>
              <w:rPr/>
              <w:t>HIGIENE Y SEGURIDAD</w:t>
            </w:r>
          </w:p>
        </w:tc>
        <w:tc>
          <w:tcPr>
            <w:tcW w:w="2533" w:type="dxa"/>
            <w:tcBorders/>
          </w:tcPr>
          <w:p>
            <w:pPr>
              <w:pStyle w:val="Footnote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EMPLEAD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2268" w:right="567" w:gutter="0" w:header="720" w:top="2835" w:footer="0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rPr/>
      </w:pPr>
      <w:r>
        <w:rPr>
          <w:rStyle w:val="FootnoteCharacters"/>
        </w:rPr>
        <w:t>1</w:t>
      </w:r>
      <w:r>
        <w:rPr>
          <w:sz w:val="16"/>
        </w:rPr>
        <w:tab/>
        <w:t xml:space="preserve"> </w:t>
      </w:r>
      <w:r>
        <w:rPr>
          <w:sz w:val="16"/>
        </w:rPr>
        <w:t>Sólo para zonas rurales donde no se aplica el Código Postal Argentino</w:t>
      </w:r>
    </w:p>
  </w:footnote>
  <w:footnote w:id="3">
    <w:p>
      <w:pPr>
        <w:pStyle w:val="Normal"/>
        <w:ind w:left="113" w:hanging="113"/>
        <w:jc w:val="both"/>
        <w:rPr/>
      </w:pPr>
      <w:r>
        <w:rPr>
          <w:rStyle w:val="FootnoteCharacters"/>
        </w:rPr>
        <w:t>2</w:t>
      </w:r>
      <w:r>
        <w:rPr>
          <w:sz w:val="16"/>
        </w:rPr>
        <w:tab/>
        <w:t xml:space="preserve"> </w:t>
      </w:r>
      <w:r>
        <w:rPr>
          <w:sz w:val="16"/>
        </w:rPr>
        <w:t>Considerar a la actividad principal como aquella que le proporcionó al establecimiento el  mayor ingreso durante el año 2000 respecto de las otras actividades realizadas en ese lapso. Y como secundaria, a aquella que generó el segundo mayor ingreso durante el mismo período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t>3</w:t>
      </w:r>
      <w:r>
        <w:rPr>
          <w:sz w:val="16"/>
        </w:rPr>
        <w:tab/>
        <w:t xml:space="preserve"> </w:t>
      </w:r>
      <w:r>
        <w:rPr>
          <w:sz w:val="16"/>
        </w:rPr>
        <w:t>Solicite a su ART que le facilite el número de código que se corresponde con su actividad.</w:t>
      </w:r>
    </w:p>
  </w:footnote>
  <w:footnote w:id="5">
    <w:p>
      <w:pPr>
        <w:pStyle w:val="Footnote"/>
        <w:ind w:left="113" w:hanging="113"/>
        <w:rPr/>
      </w:pPr>
      <w:r>
        <w:rPr>
          <w:rStyle w:val="FootnoteCharacters"/>
        </w:rPr>
        <w:t>4</w:t>
      </w:r>
      <w:r>
        <w:rPr>
          <w:sz w:val="16"/>
        </w:rPr>
        <w:tab/>
        <w:t xml:space="preserve"> </w:t>
      </w:r>
      <w:r>
        <w:rPr>
          <w:sz w:val="16"/>
        </w:rPr>
        <w:t>Entiéndase por promedio al cociente entre la suma de trabajadores declarada mes a mes en las declaraciones juradas presentadas ante la DGI, y la suma de períodos en que dicha declaración fue presenta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42887684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1134"/>
    </w:pPr>
    <w:rPr>
      <w:sz w:val="24"/>
      <w:lang w:val="es-ES"/>
    </w:rPr>
  </w:style>
  <w:style w:type="paragraph" w:styleId="Footnote">
    <w:name w:val="Footnote Text"/>
    <w:basedOn w:val="Normal"/>
    <w:pPr/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50:00Z</dcterms:created>
  <dc:creator>Javier Carlos Saenz</dc:creator>
  <dc:description/>
  <dc:language>en-US</dc:language>
  <cp:lastModifiedBy>yuchak</cp:lastModifiedBy>
  <cp:lastPrinted>2003-02-11T12:51:00Z</cp:lastPrinted>
  <dcterms:modified xsi:type="dcterms:W3CDTF">2003-03-04T15:01:00Z</dcterms:modified>
  <cp:revision>4</cp:revision>
  <dc:subject/>
  <dc:title>PROCEDIMIENTO</dc:title>
</cp:coreProperties>
</file>