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ind w:left="368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ENOS AIRES, 16 DE JULIO DE 2003</w:t>
      </w:r>
    </w:p>
    <w:p>
      <w:pPr>
        <w:pStyle w:val="Normal"/>
        <w:widowControl w:val="false"/>
        <w:spacing w:lineRule="auto" w:line="480"/>
        <w:ind w:left="36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TO  el artículo 51 de la Ley N° 24.241, texto según el artículo 50 de la Ley N° 24.557, y la Resolución Conjunta SAFJP N° 07/2003   – SRT N° 413/2003  que aprueba la Norma Marco para el llamado a Concurso de Oposición y Antecedentes a Nivel Regional  para  Médicos  de Comisiones Médicas y Comisión Médica Central, y</w:t>
      </w:r>
    </w:p>
    <w:p>
      <w:pPr>
        <w:pStyle w:val="Normal"/>
        <w:widowControl w:val="false"/>
        <w:spacing w:lineRule="auto" w:line="480" w:before="480" w:after="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: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la experiencia del funcionamiento del sistema indica la conveniencia de integrar a las comisiones médicas con profesionales especialistas en las patologías previsionales y laborales que más frecuentemente se deben evaluar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 conforme se establece en la Norma Marco, las distintas etapas del Concurso serán llevadas a cabo por una Comisión Calificadora y un Jurado del Concurso. Ambos cuerpos estarán integrados por funcionarios de las SUPERINTENDENCIAS DE ADMINISTRADORAS DE FONDOS DE JUBILACIONES Y PENSIONES y DE RIESGOS DEL TRABAJO, designados a tal efecto y contarán con la presencia del Secretario de Actas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Que la Gerencia de Asuntos Jurídicos de la SUPERINTENDENCIA DE ADMINISTRADORAS DE FONDOS DE JUBILACIONES Y PENSIONES  y  la Subgerencia de Asuntos Legales de la SUPERINTENDENCIA DE RIESGOS DEL TRABAJO, han emitido dictamen de legalidad, sin formular objeciones a las presentes actuaciones, conforme a lo dispuesto por el artículo  7°, inciso d) de la Ley N° 19.549 (LNPA)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Que la presente se dicta en uso de las atribuciones conferidas por las Leyes Nº. 24.241 y 24.557 y sus modificatorias.</w:t>
      </w:r>
    </w:p>
    <w:p>
      <w:pPr>
        <w:pStyle w:val="Normal"/>
        <w:widowControl w:val="false"/>
        <w:spacing w:lineRule="auto" w:line="48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ello,</w:t>
      </w:r>
    </w:p>
    <w:p>
      <w:pPr>
        <w:pStyle w:val="Heading2"/>
        <w:rPr>
          <w:sz w:val="24"/>
        </w:rPr>
      </w:pPr>
      <w:r>
        <w:rPr>
          <w:sz w:val="24"/>
        </w:rPr>
        <w:t>EL SUPERINTENDENTE DE ADMINISTRADORAS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DE FONDOS DE JUBILACIONES Y PENSIONES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SUPERINTENDENTE DE RIESGOS DEL TRABAJO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ELVEN: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ICULO 1°.-  Llámase a Concurso Público de Oposición y Antecedentes a Nivel Regional, para cubrir cargos e integrar el Listado de Médicos de Comisión Médica y Comisión Médica Central, en materia Previsional y de Riesgos  de Trabajo, respectivamente, en los perfiles y regiones que a continuación se detallan :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Perfil N°1</w:t>
      </w:r>
      <w:r>
        <w:rPr>
          <w:rFonts w:cs="Arial" w:ascii="Arial" w:hAnsi="Arial"/>
          <w:color w:val="000000"/>
          <w:sz w:val="24"/>
        </w:rPr>
        <w:t xml:space="preserve"> : Clínica Médica y/o Medicina Interna y/o Medicina General y/o Terapia Intensiva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Perfil N° 2</w:t>
      </w:r>
      <w:r>
        <w:rPr>
          <w:rFonts w:cs="Arial" w:ascii="Arial" w:hAnsi="Arial"/>
          <w:color w:val="000000"/>
          <w:sz w:val="24"/>
        </w:rPr>
        <w:t xml:space="preserve"> : Cardiología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Perfil N° 3</w:t>
      </w:r>
      <w:r>
        <w:rPr>
          <w:rFonts w:cs="Arial" w:ascii="Arial" w:hAnsi="Arial"/>
          <w:color w:val="000000"/>
          <w:sz w:val="24"/>
        </w:rPr>
        <w:t xml:space="preserve"> : Psiquiatría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Perfil N° 4</w:t>
      </w:r>
      <w:r>
        <w:rPr>
          <w:rFonts w:cs="Arial" w:ascii="Arial" w:hAnsi="Arial"/>
          <w:color w:val="000000"/>
          <w:sz w:val="24"/>
        </w:rPr>
        <w:t xml:space="preserve"> : Medicina del Trabajo y/o Medicina Laboral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b/>
          <w:color w:val="000000"/>
          <w:sz w:val="24"/>
          <w:u w:val="single"/>
        </w:rPr>
        <w:t>Perfil N° 5</w:t>
      </w:r>
      <w:r>
        <w:rPr>
          <w:rFonts w:cs="Arial" w:ascii="Arial" w:hAnsi="Arial"/>
          <w:color w:val="000000"/>
          <w:sz w:val="24"/>
        </w:rPr>
        <w:t xml:space="preserve"> : Traumatología 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Región 3 : Se cubrirán como mínimo 3 cargos para el Perfil N° 5</w:t>
      </w:r>
    </w:p>
    <w:p>
      <w:pPr>
        <w:pStyle w:val="Normal"/>
        <w:spacing w:lineRule="auto" w:line="48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Región 7</w:t>
      </w:r>
      <w:r>
        <w:rPr>
          <w:rFonts w:cs="Arial" w:ascii="Arial" w:hAnsi="Arial"/>
          <w:sz w:val="24"/>
          <w:lang w:val="es-MX"/>
        </w:rPr>
        <w:t xml:space="preserve"> : </w:t>
      </w:r>
      <w:r>
        <w:rPr>
          <w:rFonts w:cs="Arial" w:ascii="Arial" w:hAnsi="Arial"/>
          <w:b/>
          <w:sz w:val="24"/>
          <w:lang w:val="es-MX"/>
        </w:rPr>
        <w:t>Se cubrirán como mínimo 8 cargos para el Perfil N° 5 y  2 cargos para el Perfil N°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misión Médica Central : Se cubrirá como mínimo 1 cargo para el Perfil N° 4.</w:t>
      </w:r>
    </w:p>
    <w:p>
      <w:pPr>
        <w:pStyle w:val="Normal"/>
        <w:widowControl w:val="false"/>
        <w:spacing w:lineRule="auto" w:line="480"/>
        <w:ind w:left="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ÍCULO 2°.- Establécese  las  siguientes condiciones laborales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480"/>
        <w:ind w:left="343" w:hanging="28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a Jornada Laboral será de nueve (9) horas diarias – ciento ochenta (180) mensu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480"/>
        <w:ind w:left="343" w:hanging="28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a SUPERINTENDENCIA DE ADMINISTRADORAS  DE   FONDOS   DE   JUBILACIONES  Y  PENSIONES  se reserva el derecho de ajustar la jornada laboral en función de necesidades del servicio, con la correspondiente adecuación de la remuner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4"/>
        </w:rPr>
        <w:t>La disponibilidad para cumplir funciones en cualquier Comisión Médica que se encuentre en la región concursada, será absoluta</w:t>
      </w:r>
      <w:r>
        <w:rPr>
          <w:rFonts w:cs="Arial" w:ascii="Arial" w:hAnsi="Arial"/>
          <w:color w:val="000000"/>
          <w:sz w:val="24"/>
        </w:rPr>
        <w:t xml:space="preserve">.  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24"/>
        </w:rPr>
        <w:t>ARTICULO 3°.-   Establécese  que  la  Resolución  Conjunta  SAFJP N° 07/2003 – SRT N° 413/2003 que aprueba la “</w:t>
      </w:r>
      <w:r>
        <w:rPr>
          <w:rFonts w:cs="Arial" w:ascii="Arial" w:hAnsi="Arial"/>
          <w:sz w:val="24"/>
        </w:rPr>
        <w:t>Norma Marco para convocar a Concurso Público de Oposición y Antecedentes de Médicos de las Comisiones Médicas y Comisión Médica Central, a Nivel Regional, a fin de determinar la capacidad laborativa de los afiliados al sistema integrado de jubilaciones y pensiones y del régimen de riesgos del trabajo</w:t>
      </w:r>
      <w:r>
        <w:rPr>
          <w:rFonts w:cs="Arial" w:ascii="Arial" w:hAnsi="Arial"/>
          <w:color w:val="000000"/>
          <w:sz w:val="24"/>
        </w:rPr>
        <w:t>,  y  las  Bases Generales que se establecen en su ANEXO I”, resultan de aplicación a lo establecido en  los  artículos precedentes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ICULO 4º.-  Desígnase  la  Comisión  Calificadora  y  el Jurado del Concurso,  los  que  estarán integrados por los miembros que a continuación se detallan :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MISION CALIFICADORA :</w:t>
      </w:r>
    </w:p>
    <w:p>
      <w:pPr>
        <w:pStyle w:val="Heading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ular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DELLAFIORE, Hug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ic. GUERRA, Adria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SUAREZ, Graciel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AMADORI, Silv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BRAJTERMAN, Graciel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ISRAEL, Ru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PANGAS, Julio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/>
        <w:t xml:space="preserve">Suplente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OSTOICH, Césa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FERNANDEZ, María del Carme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FERNANDEZ,  Jua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COSENTINO, Anton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GARCIA, Eduard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GAZZANIGA, Jorg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AMBROSI, Franco</w:t>
      </w:r>
    </w:p>
    <w:p>
      <w:pPr>
        <w:pStyle w:val="TextBody"/>
        <w:widowControl w:val="false"/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widowControl w:val="false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RADO DEL CONCURSO:</w:t>
      </w:r>
    </w:p>
    <w:p>
      <w:pPr>
        <w:pStyle w:val="TextBody"/>
        <w:widowControl w:val="false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ular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BELDERRAIN, Martí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BUSCIO, Enr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GONZALEZ, Raú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AUGE, Osvald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COSENTINO, Antoni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MARTIN, Norm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COZZI, Néstor</w:t>
      </w:r>
    </w:p>
    <w:p>
      <w:pPr>
        <w:pStyle w:val="Heading7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Suplente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DELFINO, Jorg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ANUNZIATO, Lui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 FONSECA, Carlo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. MUÑOZ, Eduard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AMADORI, Silv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ra. GUNTIN, Haydeé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480"/>
        <w:ind w:left="1134" w:hanging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r. DE BELVA, Héctor </w:t>
      </w:r>
    </w:p>
    <w:p>
      <w:pPr>
        <w:pStyle w:val="Normal"/>
        <w:widowControl w:val="false"/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O DE ACTAS:</w:t>
      </w:r>
    </w:p>
    <w:p>
      <w:pPr>
        <w:pStyle w:val="Normal"/>
        <w:widowControl w:val="false"/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itular: Dr. PAZ, Carlos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terno: Dr. GARCÍA, Hugo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RTICULO 5°.- Invítase a conformar la Comisión Calificadora y el Jurado del Concurso,  en  calidad de veedores,  a un representante por cada una de las entidades    representativas     de    las     Administradoras    de   Fondos   de  Jubilaciones y Pensiones y Aseguradoras de Riesgos del Trabajo, un representante de la Administración Nacional  de  la  Seguridad  Social,  un  representante de la Cámara de Compañías de Seguro Colectivo de Invalidez y Fallecimiento y un representante del Cuerpo Médico Forense.</w:t>
      </w:r>
    </w:p>
    <w:p>
      <w:pPr>
        <w:pStyle w:val="Normal"/>
        <w:widowControl w:val="false"/>
        <w:spacing w:lineRule="auto" w:line="480"/>
        <w:rPr/>
      </w:pPr>
      <w:r>
        <w:rPr>
          <w:rFonts w:cs="Arial" w:ascii="Arial" w:hAnsi="Arial"/>
          <w:b/>
          <w:sz w:val="24"/>
        </w:rPr>
        <w:t>ARTICULO 6°-</w:t>
      </w:r>
      <w:r>
        <w:rPr>
          <w:rFonts w:cs="Arial" w:ascii="Arial" w:hAnsi="Arial"/>
          <w:sz w:val="24"/>
        </w:rPr>
        <w:t xml:space="preserve">  Las distintas etapas del Concurso se ajustarán al siguiente Cronograma :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blicación de la Resolución Conjunta en el Boletín Oficial – </w:t>
      </w:r>
      <w:r>
        <w:rPr>
          <w:rFonts w:cs="Arial" w:ascii="Arial" w:hAnsi="Arial"/>
          <w:b/>
          <w:sz w:val="24"/>
        </w:rPr>
        <w:t>24 de Julio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blicación en Diarios de alcance Nacional –  </w:t>
      </w:r>
      <w:r>
        <w:rPr>
          <w:rFonts w:cs="Arial" w:ascii="Arial" w:hAnsi="Arial"/>
          <w:b/>
          <w:sz w:val="24"/>
        </w:rPr>
        <w:t>27 y 28 de Julio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cha Cierre Recepción de Antecedentes -  </w:t>
      </w:r>
      <w:r>
        <w:rPr>
          <w:rFonts w:cs="Arial" w:ascii="Arial" w:hAnsi="Arial"/>
          <w:b/>
          <w:sz w:val="24"/>
        </w:rPr>
        <w:t>07 de Agosto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cha límite para la Comunicación del Resultado de la Valoración de Antecedentes -  </w:t>
      </w:r>
      <w:r>
        <w:rPr>
          <w:rFonts w:cs="Arial" w:ascii="Arial" w:hAnsi="Arial"/>
          <w:b/>
          <w:sz w:val="24"/>
        </w:rPr>
        <w:t>15 de Agosto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cha Límite de Impugnación  - </w:t>
      </w:r>
      <w:r>
        <w:rPr>
          <w:rFonts w:cs="Arial" w:ascii="Arial" w:hAnsi="Arial"/>
          <w:b/>
          <w:sz w:val="24"/>
        </w:rPr>
        <w:t>22 de Agosto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valuación de Competencias -  Entrevistas Personales - Notificación de los resultados de cada etapa -  </w:t>
      </w:r>
      <w:r>
        <w:rPr>
          <w:rFonts w:cs="Arial" w:ascii="Arial" w:hAnsi="Arial"/>
          <w:b/>
          <w:sz w:val="24"/>
        </w:rPr>
        <w:t>18 de Agosto al 05 de Septiembre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ugnación a la Evaluación de Competencias y Entrevistas Personales  –  </w:t>
      </w:r>
      <w:r>
        <w:rPr>
          <w:rFonts w:cs="Arial" w:ascii="Arial" w:hAnsi="Arial"/>
          <w:b/>
          <w:sz w:val="24"/>
        </w:rPr>
        <w:t>5 días hábiles siguientes a la notificación del resultado de cada una de las etapas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cha límite para la resolución de las impugnaciones – </w:t>
      </w:r>
      <w:r>
        <w:rPr>
          <w:rFonts w:cs="Arial" w:ascii="Arial" w:hAnsi="Arial"/>
          <w:b/>
          <w:sz w:val="24"/>
        </w:rPr>
        <w:t>12 de Septiembre Agosto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Límite para la elaboración del Orden de Mérito Final Definitivo –</w:t>
      </w:r>
      <w:r>
        <w:rPr>
          <w:rFonts w:cs="Arial" w:ascii="Arial" w:hAnsi="Arial"/>
          <w:b/>
          <w:sz w:val="24"/>
        </w:rPr>
        <w:t xml:space="preserve"> 15 de Septiembre de 2003</w:t>
      </w:r>
    </w:p>
    <w:p>
      <w:pPr>
        <w:pStyle w:val="Normal"/>
        <w:widowControl w:val="false"/>
        <w:numPr>
          <w:ilvl w:val="0"/>
          <w:numId w:val="8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ificación de Orden de Mérito Final Definitivo – </w:t>
      </w:r>
      <w:r>
        <w:rPr>
          <w:rFonts w:cs="Arial" w:ascii="Arial" w:hAnsi="Arial"/>
          <w:b/>
          <w:sz w:val="24"/>
        </w:rPr>
        <w:t>16 de Septiembre de 2003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ICULO 7°.-  Establécese que la presente Resolución Conjunta entrará  en  vigencia  al día siguiente de su publicación en el Boletín Oficial y se dará a publicidad en por lo menos dos (2) diarios de alcance Nacional. 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O 8°.-   Comuníquese,  publíquese,   dése a la Dirección  Nacional  del Registro Oficial y archívese.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OLUCIÓN  CONJUNTA   SAFJP N°: </w:t>
      </w:r>
      <w:r>
        <w:rPr>
          <w:rFonts w:cs="Arial" w:ascii="Arial" w:hAnsi="Arial"/>
          <w:b/>
          <w:sz w:val="24"/>
        </w:rPr>
        <w:t>008/03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RESOLUCIÓN CONJUNTA   SRT  N°: </w:t>
      </w:r>
      <w:r>
        <w:rPr>
          <w:rFonts w:cs="Arial" w:ascii="Arial" w:hAnsi="Arial"/>
          <w:b/>
          <w:sz w:val="24"/>
        </w:rPr>
        <w:t>429/03</w:t>
      </w:r>
    </w:p>
    <w:p>
      <w:pPr>
        <w:pStyle w:val="Normal"/>
        <w:widowControl w:val="false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535"/>
        <w:gridCol w:w="4165"/>
      </w:tblGrid>
      <w:tr>
        <w:trPr/>
        <w:tc>
          <w:tcPr>
            <w:tcW w:w="38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LOS WEIT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UPERINTENDENTE DE ADMINISTRADORAS DE FONDOS Y JUBILACIONES Y PENSIONES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ind w:left="758" w:hanging="7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tabs>
                <w:tab w:val="clear" w:pos="709"/>
                <w:tab w:val="left" w:pos="32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HECTOR OSCAR VER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ERINTENDENTE DE RIESGOS DEL TRABAJO</w:t>
            </w:r>
          </w:p>
        </w:tc>
      </w:tr>
    </w:tbl>
    <w:p>
      <w:pPr>
        <w:pStyle w:val="Normal"/>
        <w:widowControl w:val="false"/>
        <w:spacing w:lineRule="auto" w:line="4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268" w:right="1418" w:gutter="0" w:header="737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731 BT">
    <w:altName w:val="Bookman Old Style"/>
    <w:charset w:val="00"/>
    <w:family w:val="roman"/>
    <w:pitch w:val="variable"/>
  </w:font>
  <w:font w:name="Tmn Rm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2325370" cy="981710"/>
          <wp:effectExtent l="0" t="0" r="0" b="0"/>
          <wp:docPr id="1" name="Escud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5"/>
        </w:tabs>
        <w:ind w:left="1418" w:hanging="283"/>
      </w:pPr>
      <w:rPr>
        <w:rFonts w:ascii="Symbol" w:hAnsi="Symbol" w:cs="Symbol" w:hint="default"/>
        <w:sz w:val="20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18" w:hanging="283"/>
      </w:pPr>
      <w:rPr>
        <w:rFonts w:ascii="Symbol" w:hAnsi="Symbol" w:cs="Symbol" w:hint="default"/>
        <w:sz w:val="20"/>
        <w:i w:val="false"/>
        <w:u w:val="none"/>
        <w:b w:val="false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731 BT;Bookman Old Style" w:hAnsi="Century731 BT;Bookman Old Style" w:eastAsia="Times New Roman" w:cs="Century731 BT;Bookman Old Style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rFonts w:ascii="Tmn Rmn" w:hAnsi="Tmn Rmn" w:cs="Tmn Rm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480"/>
      <w:jc w:val="both"/>
      <w:outlineLvl w:val="5"/>
    </w:pPr>
    <w:rPr>
      <w:rFonts w:ascii="Tmn Rmn" w:hAnsi="Tmn Rmn" w:cs="Tmn Rmn"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480"/>
      <w:jc w:val="both"/>
      <w:outlineLvl w:val="6"/>
    </w:pPr>
    <w:rPr>
      <w:rFonts w:ascii="Tmn Rmn" w:hAnsi="Tmn Rmn" w:cs="Tmn Rmn"/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mic Sans MS" w:hAnsi="Comic Sans MS" w:cs="Comic Sans MS"/>
      <w:lang w:val="es-ES_tradnl"/>
    </w:rPr>
  </w:style>
  <w:style w:type="paragraph" w:styleId="Sangra2detindependiente">
    <w:name w:val="Sangría 2 de t. independiente"/>
    <w:basedOn w:val="Normal"/>
    <w:qFormat/>
    <w:pPr>
      <w:ind w:firstLine="2410"/>
      <w:jc w:val="both"/>
    </w:pPr>
    <w:rPr>
      <w:rFonts w:ascii="Comic Sans MS" w:hAnsi="Comic Sans MS" w:cs="Comic Sans MS"/>
    </w:rPr>
  </w:style>
  <w:style w:type="paragraph" w:styleId="Sangra3detindependiente">
    <w:name w:val="Sangría 3 de t. independiente"/>
    <w:basedOn w:val="Normal"/>
    <w:qFormat/>
    <w:pPr>
      <w:ind w:firstLine="2268"/>
      <w:jc w:val="both"/>
    </w:pPr>
    <w:rPr>
      <w:rFonts w:ascii="Comic Sans MS" w:hAnsi="Comic Sans MS" w:cs="Comic Sans M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/>
      <w:jc w:val="both"/>
    </w:pPr>
    <w:rPr>
      <w:rFonts w:ascii="Tmn Rmn" w:hAnsi="Tmn Rmn" w:cs="Tmn Rmn"/>
      <w:sz w:val="40"/>
      <w:u w:val="single"/>
    </w:rPr>
  </w:style>
  <w:style w:type="paragraph" w:styleId="Textoindependiente3">
    <w:name w:val="Texto independiente 3"/>
    <w:basedOn w:val="Normal"/>
    <w:qFormat/>
    <w:pPr>
      <w:widowControl w:val="false"/>
      <w:spacing w:lineRule="auto" w:line="480"/>
      <w:jc w:val="both"/>
    </w:pPr>
    <w:rPr>
      <w:rFonts w:ascii="Tmn Rmn" w:hAnsi="Tmn Rmn" w:cs="Tmn Rmn"/>
      <w:color w:val="FF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7:36:00Z</dcterms:created>
  <dc:creator>Aldo David CAMPOS</dc:creator>
  <dc:description/>
  <dc:language>en-US</dc:language>
  <cp:lastModifiedBy>srt</cp:lastModifiedBy>
  <cp:lastPrinted>2003-07-15T16:10:00Z</cp:lastPrinted>
  <dcterms:modified xsi:type="dcterms:W3CDTF">2003-08-05T21:36:00Z</dcterms:modified>
  <cp:revision>14</cp:revision>
  <dc:subject/>
  <dc:title>BUENOS AIRES,</dc:title>
</cp:coreProperties>
</file>