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  <w:t>CIRCULAR G.P. y C.  N° 005/04</w:t>
      </w:r>
    </w:p>
    <w:p>
      <w:pPr>
        <w:pStyle w:val="Heading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INFORME DE INVESTIGACION DE ACCIDENTES </w:t>
      </w:r>
      <w:r>
        <w:rPr>
          <w:b/>
          <w:color w:val="000000"/>
        </w:rPr>
        <w:t xml:space="preserve">DE TRABAJO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BodyText2"/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to lo dispuesto por el artículo 3° de la Resolución SRT N° 230/03, en ejercicio de las atribuciones conferidas por el artículo 9° de la aludida norma y el Anexo II de la Resolución SRT N° 660/03, acláranse determinadas obligaciones establecidas en la Circular G.P.y C. Nº 001 de fecha 4 de junio de 2004.</w:t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- Sustitúyese el punto 5 de la Circular G.P.y C. Nº 001 de fecha 4 de junio de 2004 por el siguiente: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lang w:val="es-ES_tradnl"/>
        </w:rPr>
        <w:t>“</w:t>
      </w:r>
      <w:r>
        <w:rPr>
          <w:lang w:val="es-ES_tradnl"/>
        </w:rPr>
        <w:t xml:space="preserve">5.- En los casos de los accidentes mortales los plazos para realizar </w:t>
      </w:r>
      <w:r>
        <w:rPr/>
        <w:t xml:space="preserve">las investigaciones </w:t>
      </w:r>
      <w:r>
        <w:rPr>
          <w:lang w:val="es-ES_tradnl"/>
        </w:rPr>
        <w:t>a partir de la fecha de la denuncia establecida por los artículos 1° y 2° de la Resolución 283/02</w:t>
      </w:r>
      <w:r>
        <w:rPr/>
        <w:t xml:space="preserve">,  serán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lang w:val="es-ES_tradnl"/>
        </w:rPr>
        <w:t>-</w:t>
        <w:tab/>
        <w:t xml:space="preserve">SETENTA Y DOS (72) horas para los accidentes mortales ocurridos en la Ciudad Autónoma de Buenos Aires y Gran Buenos Aires -hasta </w:t>
      </w:r>
      <w:r>
        <w:rPr>
          <w:color w:val="000000"/>
          <w:lang w:val="es-ES_tradnl"/>
        </w:rPr>
        <w:t>un radio de CIEN KILOMETROS (100 kms.)</w:t>
      </w:r>
      <w:r>
        <w:rPr>
          <w:lang w:val="es-ES_tradnl"/>
        </w:rPr>
        <w:t xml:space="preserve"> contados desde el kilómetro CERO (0)-.</w:t>
      </w:r>
    </w:p>
    <w:p>
      <w:pPr>
        <w:pStyle w:val="BodyText2"/>
        <w:tabs>
          <w:tab w:val="clear" w:pos="708"/>
          <w:tab w:val="left" w:pos="284" w:leader="none"/>
        </w:tabs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SIETE (7) días para los accidentes mortales ocurridos en el resto del país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lang w:val="es-ES_tradnl"/>
        </w:rPr>
        <w:t>El plazo para remitir l</w:t>
      </w:r>
      <w:r>
        <w:rPr/>
        <w:t xml:space="preserve">os informes de las investigaciones, mediante proceso de Intercambio – Extranet SRT </w:t>
      </w:r>
      <w:r>
        <w:rPr>
          <w:lang w:val="es-ES_tradnl"/>
        </w:rPr>
        <w:t>será SETENTA Y DOS (72) horas después de investigados los mismos”.</w:t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- La firma del/los entrevistado/s solicitada en el punto (45) del Anexo I de la Circular G.P.y C. Nº 001 de fecha 4 de junio de 2004 también podrá ser consignada en la constancia de visit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3.- </w:t>
      </w:r>
      <w:r>
        <w:rPr>
          <w:rFonts w:cs="Times New Roman" w:ascii="Times New Roman" w:hAnsi="Times New Roman"/>
          <w:sz w:val="24"/>
          <w:lang w:val="es-ES"/>
        </w:rPr>
        <w:t xml:space="preserve">Accidentes de tránsito     </w:t>
      </w:r>
    </w:p>
    <w:p>
      <w:pPr>
        <w:pStyle w:val="WWBodyText2"/>
        <w:autoSpaceDE w:val="false"/>
        <w:spacing w:lineRule="auto" w:line="360"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el Informe de Investigación de Accidente de Trabajo consignar los siguientes datos referentes al lugar del Accident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 xml:space="preserve">Altura de la calle, intersección, Km. de la ruta, según corresponda, en los términos formulados mediante denuncia ó exposición policial del accidentado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Ciudad, provincia y CPA: El que corresponde al lugar del hecho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CUIT (incorporar la CUIT del Empleador del trabajador accidentado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- Accidentes con Animales</w:t>
      </w:r>
    </w:p>
    <w:p>
      <w:pPr>
        <w:pStyle w:val="BodyText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 el caso que no fuera posible investigar el accidente de trabajo por las características y circunstancias que determinaron el hecho se deberá enviar a la Subgerencia de Prevención, para cada caso en particular, una nota explicando dichos motivo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5.- </w:t>
      </w:r>
      <w:r>
        <w:rPr>
          <w:rFonts w:cs="Times New Roman" w:ascii="Times New Roman" w:hAnsi="Times New Roman"/>
          <w:sz w:val="24"/>
          <w:lang w:val="es-ES"/>
        </w:rPr>
        <w:t>Accidentes en establecimiento de tercero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En el caso que no fuera posible investigar el accidente de trabajo,</w:t>
      </w:r>
      <w:r>
        <w:rPr>
          <w:rFonts w:cs="Times New Roman" w:ascii="Times New Roman" w:hAnsi="Times New Roman"/>
          <w:sz w:val="24"/>
          <w:lang w:val="es-ES"/>
        </w:rPr>
        <w:t xml:space="preserve"> debido a la prohibición de ingreso al lugar del hecho por parte del empleador propietario del establecimiento, se deberá remitir nota a la Subgerencia de Prevención informando la decisión adoptada por el empleador propietario del establecimient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6.- </w:t>
      </w:r>
      <w:r>
        <w:rPr>
          <w:rFonts w:cs="Times New Roman" w:ascii="Times New Roman" w:hAnsi="Times New Roman"/>
          <w:sz w:val="24"/>
          <w:lang w:val="es-ES"/>
        </w:rPr>
        <w:t>Accidentes con sumario judicia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</w:rPr>
        <w:t>En el caso que no fuera posible investigar el accidente de trabajo en los plazos estipulados debido a que la intervención judicial no permita el ingreso al lugar del hecho, se deberá  solicitar prórroga a la Subgerencia de Prevención, dejando constancia del número de sumario, juzgado y juez interviniente. La investigación del accidente del trabajo se realizará inmediatamente a partir de liberado el lugar del hecho.</w:t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BodyText2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sz w:val="24"/>
        </w:rPr>
        <w:t xml:space="preserve">7.- </w:t>
      </w:r>
      <w:r>
        <w:rPr>
          <w:rFonts w:cs="Times New Roman" w:ascii="Times New Roman" w:hAnsi="Times New Roman"/>
          <w:lang w:val="es-ES"/>
        </w:rPr>
        <w:t xml:space="preserve">El formulario </w:t>
      </w:r>
      <w:r>
        <w:rPr>
          <w:rFonts w:cs="Times New Roman" w:ascii="Times New Roman" w:hAnsi="Times New Roman"/>
          <w:sz w:val="24"/>
        </w:rPr>
        <w:t xml:space="preserve">del Anexo I de la Circular G.P.y C. Nº 001 de fecha 4 de junio de 2004 solo es de aplicación para </w:t>
      </w:r>
      <w:r>
        <w:rPr>
          <w:rFonts w:cs="Times New Roman" w:ascii="Times New Roman" w:hAnsi="Times New Roman"/>
          <w:lang w:val="es-ES"/>
        </w:rPr>
        <w:t>la Investigación de Accidentes de Trabaj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BUENOS AIRES, 23 DE OCTUBRE DE 2004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120" w:after="120"/>
        <w:ind w:left="3540" w:firstLine="708"/>
        <w:jc w:val="center"/>
        <w:rPr>
          <w:b/>
          <w:b/>
          <w:sz w:val="20"/>
        </w:rPr>
      </w:pPr>
      <w:r>
        <w:rPr>
          <w:b/>
          <w:sz w:val="20"/>
        </w:rPr>
        <w:t xml:space="preserve">ING. RUBEN DELFINO        </w:t>
        <w:tab/>
        <w:t xml:space="preserve">           GERENTE DE PREVENCIÓN Y CONTROL</w:t>
      </w:r>
    </w:p>
    <w:sectPr>
      <w:headerReference w:type="default" r:id="rId2"/>
      <w:type w:val="nextPage"/>
      <w:pgSz w:w="11906" w:h="16838"/>
      <w:pgMar w:left="1701" w:right="1701" w:gutter="0" w:header="72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36293873"/>
    <w:bookmarkStart w:id="1" w:name="_1136210537"/>
    <w:bookmarkStart w:id="2" w:name="_1136210268"/>
    <w:bookmarkStart w:id="3" w:name="_1136209481"/>
    <w:bookmarkStart w:id="4" w:name="_1136208139"/>
    <w:bookmarkStart w:id="5" w:name="_1136207959"/>
    <w:bookmarkStart w:id="6" w:name="_1136207942"/>
    <w:bookmarkStart w:id="7" w:name="_1081601837"/>
    <w:bookmarkStart w:id="8" w:name="_1081601827"/>
    <w:bookmarkStart w:id="9" w:name="_1081601698"/>
    <w:bookmarkStart w:id="10" w:name="_1076161408"/>
    <w:bookmarkStart w:id="11" w:name="_1076161198"/>
    <w:bookmarkStart w:id="12" w:name="_1076161178"/>
    <w:bookmarkStart w:id="13" w:name="_1076159871"/>
    <w:bookmarkStart w:id="14" w:name="_1008656758"/>
    <w:bookmarkStart w:id="15" w:name="_1008060338"/>
    <w:bookmarkStart w:id="16" w:name="_1008060324"/>
    <w:bookmarkStart w:id="17" w:name="_1007984722"/>
    <w:bookmarkStart w:id="18" w:name="_1006934259"/>
    <w:bookmarkStart w:id="19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27037026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WWBodyText2">
    <w:name w:val="WW-Body Text 2"/>
    <w:basedOn w:val="Normal"/>
    <w:qFormat/>
    <w:pPr>
      <w:spacing w:before="0" w:after="2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8222" w:leader="none"/>
      </w:tabs>
      <w:spacing w:lineRule="auto" w:line="480"/>
      <w:ind w:right="850" w:firstLine="113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Indent2">
    <w:name w:val="WW-Body Text Indent 2"/>
    <w:basedOn w:val="Normal"/>
    <w:qFormat/>
    <w:pPr>
      <w:widowControl w:val="false"/>
      <w:tabs>
        <w:tab w:val="clear" w:pos="708"/>
        <w:tab w:val="left" w:pos="0" w:leader="none"/>
      </w:tabs>
      <w:spacing w:lineRule="auto" w:line="480"/>
      <w:ind w:left="284" w:hanging="28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21">
    <w:name w:val="WW-Body Text 21"/>
    <w:basedOn w:val="Normal"/>
    <w:qFormat/>
    <w:pPr>
      <w:widowControl w:val="false"/>
      <w:ind w:firstLine="1134"/>
    </w:pPr>
    <w:rPr>
      <w:rFonts w:ascii="Times New Roman" w:hAnsi="Times New Roman" w:cs="Times New Roman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6:00Z</dcterms:created>
  <dc:creator>ESCOBAR</dc:creator>
  <dc:description/>
  <dc:language>en-US</dc:language>
  <cp:lastModifiedBy>ESCOBAR</cp:lastModifiedBy>
  <cp:lastPrinted>2004-10-22T23:05:00Z</cp:lastPrinted>
  <dcterms:modified xsi:type="dcterms:W3CDTF">2004-11-25T14:56:00Z</dcterms:modified>
  <cp:revision>2</cp:revision>
  <dc:subject/>
  <dc:title>CIRCULAR G</dc:title>
</cp:coreProperties>
</file>