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ENOS AIRES, 17 DE FEBRERO DE 2005</w:t>
      </w:r>
    </w:p>
    <w:p>
      <w:pPr>
        <w:pStyle w:val="TextBody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STO el Expediente N° 2442/04 del Registro de esta SUPERINTENDENCIA  DE RIESGOS DEL TRABAJO (S.R.T.), la Ley  Nº 24.557, el Decreto N° 1167 de fecha 01 de diciembre de 2003, la Resolución S.R.T. N° 310 de fecha 22 de mayo de 2003, la  Resolución S.R.T. N° 660 de fecha 16 de octubre de 2003 –modificada por la Resolución S.R.T. N° 1140 de fecha 18 de octubre de 2004-, la Disposición G.G. N° 073 de fecha 06 de agosto de 2004, la Circular S.M. N° 06 de fecha 31 de marzo de 1999, y </w:t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</w:t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e mediante el dictado de la Disposición G.G. N° 073/04 se dejó sin efecto, entre otras, la Circular S.M. N° 06/99. </w:t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el Anexo III de la citada Circular S.M. N° 06/99 detalla un “Listado de Códigos de Agentes de Riesgo”, que es utilizado tanto por esta SUPERINTENDENCIA DE RIESGOS DEL TRABAJO como por las Aseguradoras de Riesgos del Trabajo y Empleadores Autoasegurados, siendo este de gran utilidad operativa.</w:t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teniendo en cuenta la vigencia de la Resolución SRT N° 310/03 que en su Anexo I establece un “Listado de Agentes, Mezclas y Circunstancias de Exposición a Agentes Cancerígenos” con sus respectivos números de código, que guardan relación con los del Anexo III de la Circular S.M. N° 06/99, como asimismo con el Decreto N° 1167/03 que incorpora al “Listado de Enfermedades Profesionales” a los agentes de riesgo Hantavirus y Trypanosoma Cruzi, se considera necesario disponer de un digesto que reúna de manera ordenada, códigos para los agentes de riesgo previstos en la legislación vigente.</w:t>
      </w:r>
    </w:p>
    <w:p>
      <w:pPr>
        <w:pStyle w:val="TextBody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la Subgerencia de Asuntos Legales se ha expedido en orden a su competencia.</w:t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 la  presente  se  dicta en uso de las atribuciones conferidas por la Resolución S.R.T. N° 660/03 –modificada por la resolución S.R.T. N° 1140/04-.</w:t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 ello,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 GERENTE DE PREVENCION Y CONTROL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PONE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ULO 1°.- Aprobar el “Listado de Códigos de Agentes de Riesgos” que, como ANEXO, forma parte integrante de la presente Disposición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ULO 2°.- La presente medida entrará en vigencia a partir del 01 de marzo de 2005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ULO 3°.- Regístrese, notifíquese, y oportunamente archívese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POSICION G.P.yC. N°: </w:t>
      </w:r>
      <w:r>
        <w:rPr>
          <w:rFonts w:cs="Times New Roman" w:ascii="Times New Roman" w:hAnsi="Times New Roman"/>
          <w:b/>
          <w:bCs/>
        </w:rPr>
        <w:t>002/05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firstLine="708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ING. RUBEN DELFINO</w:t>
      </w:r>
    </w:p>
    <w:p>
      <w:pPr>
        <w:pStyle w:val="Normal"/>
        <w:ind w:left="4248" w:hanging="0"/>
        <w:jc w:val="both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  </w:t>
      </w:r>
      <w:r>
        <w:rPr>
          <w:rFonts w:cs="Arial"/>
          <w:b/>
          <w:bCs/>
          <w:sz w:val="20"/>
        </w:rPr>
        <w:t>GERENTE DE PREVENCIÓN Y CONTROL</w:t>
      </w:r>
    </w:p>
    <w:sectPr>
      <w:headerReference w:type="default" r:id="rId2"/>
      <w:type w:val="nextPage"/>
      <w:pgSz w:w="11906" w:h="16838"/>
      <w:pgMar w:left="2268" w:right="567" w:gutter="0" w:header="72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168858075"/>
    <w:bookmarkStart w:id="1" w:name="_1144131897"/>
    <w:bookmarkStart w:id="2" w:name="_1136293873"/>
    <w:bookmarkStart w:id="3" w:name="_1136210537"/>
    <w:bookmarkStart w:id="4" w:name="_1136210268"/>
    <w:bookmarkStart w:id="5" w:name="_1136209481"/>
    <w:bookmarkStart w:id="6" w:name="_1136208139"/>
    <w:bookmarkStart w:id="7" w:name="_1136207959"/>
    <w:bookmarkStart w:id="8" w:name="_1136207942"/>
    <w:bookmarkStart w:id="9" w:name="_1081601837"/>
    <w:bookmarkStart w:id="10" w:name="_1081601827"/>
    <w:bookmarkStart w:id="11" w:name="_1081601698"/>
    <w:bookmarkStart w:id="12" w:name="_1076161408"/>
    <w:bookmarkStart w:id="13" w:name="_1076161198"/>
    <w:bookmarkStart w:id="14" w:name="_1076161178"/>
    <w:bookmarkStart w:id="15" w:name="_1076159871"/>
    <w:bookmarkStart w:id="16" w:name="_1008656758"/>
    <w:bookmarkStart w:id="17" w:name="_1008060338"/>
    <w:bookmarkStart w:id="18" w:name="_1008060324"/>
    <w:bookmarkStart w:id="19" w:name="_1007984722"/>
    <w:bookmarkStart w:id="20" w:name="_1006934259"/>
    <w:bookmarkStart w:id="2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1776058958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08" w:firstLine="708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480"/>
      <w:ind w:firstLine="1134"/>
      <w:jc w:val="both"/>
    </w:pPr>
    <w:rPr>
      <w:rFonts w:ascii="Times New Roman" w:hAnsi="Times New Roman" w:cs="Times New Roman"/>
    </w:rPr>
  </w:style>
  <w:style w:type="paragraph" w:styleId="Sangra3detindependiente">
    <w:name w:val="Sangría 3 de t. independiente"/>
    <w:basedOn w:val="Normal"/>
    <w:qFormat/>
    <w:pPr>
      <w:spacing w:lineRule="auto" w:line="480"/>
      <w:ind w:firstLine="709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6:31:00Z</dcterms:created>
  <dc:creator>MONTESANO, Ana Magdalena</dc:creator>
  <dc:description/>
  <dc:language>en-US</dc:language>
  <cp:lastModifiedBy>ESCOBAR</cp:lastModifiedBy>
  <cp:lastPrinted>2003-10-22T15:46:00Z</cp:lastPrinted>
  <dcterms:modified xsi:type="dcterms:W3CDTF">2005-02-18T16:31:00Z</dcterms:modified>
  <cp:revision>2</cp:revision>
  <dc:subject/>
  <dc:title>BUENOS AIRES,</dc:title>
</cp:coreProperties>
</file>